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177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51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4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177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51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4445</wp:posOffset>
                </wp:positionH>
                <wp:positionV relativeFrom="paragraph">
                  <wp:posOffset>-74295</wp:posOffset>
                </wp:positionV>
                <wp:extent cx="2295525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jc w:val="left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rFonts w:eastAsia="Tahoma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eastAsia="Tahoma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النحوية</w:t>
                            </w:r>
                            <w:r>
                              <w:rPr>
                                <w:rFonts w:eastAsia="Tahoma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80.75pt;height:54pt;mso-wrap-distance-left:9.05pt;mso-wrap-distance-right:9.05pt;mso-wrap-distance-top:0pt;mso-wrap-distance-bottom:0pt;margin-top:-5.85pt;mso-position-vertical-relative:text;margin-left:-0.3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jc w:val="left"/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>الوحدة</w:t>
                      </w:r>
                      <w:r>
                        <w:rPr>
                          <w:rFonts w:eastAsia="Tahoma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>الأولى</w:t>
                      </w:r>
                      <w:r>
                        <w:rPr>
                          <w:rFonts w:eastAsia="Tahoma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>النحوية</w:t>
                      </w:r>
                      <w:r>
                        <w:rPr>
                          <w:rFonts w:eastAsia="Tahoma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  <w:rtl w:val="true"/>
                        </w:rPr>
                        <w:t xml:space="preserve">(  </w:t>
                      </w: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</w:rPr>
                        <w:t>1</w:t>
                      </w: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205480</wp:posOffset>
                </wp:positionH>
                <wp:positionV relativeFrom="paragraph">
                  <wp:posOffset>64770</wp:posOffset>
                </wp:positionV>
                <wp:extent cx="3246120" cy="3714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نشاطات الـتمهيدية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1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نشاطات الـتمهيدية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</w:rPr>
                        <w:t>5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8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  <w:lang w:val="en-US" w:eastAsia="en-US"/>
        </w:rPr>
      </w:pPr>
      <w:r>
        <w:rPr>
          <w:rFonts w:cs="Traditional Arabic"/>
          <w:color w:val="000000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034030</wp:posOffset>
                </wp:positionH>
                <wp:positionV relativeFrom="paragraph">
                  <wp:posOffset>123190</wp:posOffset>
                </wp:positionV>
                <wp:extent cx="341757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يف نضبط أواخر الكلمات بشكل صحيح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9.7pt;mso-position-vertical-relative:text;margin-left:238.9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يف نضبط أواخر الكلمات بشكل صحيح 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هداف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jc w:val="center"/>
              <w:rPr>
                <w:rFonts w:cs="Traditional Arabic"/>
                <w:b/>
                <w:b/>
                <w:bCs/>
                <w:color w:val="000000"/>
                <w:lang w:val="en-US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  <w:lang w:val="en-US"/>
              </w:rPr>
              <w:t>الأساليب</w:t>
            </w:r>
            <w:r>
              <w:rPr>
                <w:b/>
                <w:b/>
                <w:bCs/>
                <w:color w:val="000000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  <w:lang w:val="en-US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2913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ن يحدد الطالب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هم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فا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حوية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لخ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الطالب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فريع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ساس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أقس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لم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ن يبين الطالب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س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سم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فع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رو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مث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فع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ركي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ن يميز الطالب بين أنواع الكلمة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ن يلخص الطالب التقسيم الأساسي للجملة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ن يستخرج الطالب الجمل الفعلية و الاسمية من سورة الغاشية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ن يلخص الطالب علامات الإعراب الأصلية و الفرعية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b/>
                <w:b/>
                <w:bCs/>
                <w:color w:val="000000"/>
                <w:u w:val="single"/>
              </w:rPr>
            </w:pPr>
            <w:r>
              <w:rPr>
                <w:rFonts w:ascii="LotusTT-Bold" w:hAnsi="LotusTT-Bold" w:cs="ACS  Morgan Bold"/>
                <w:b/>
                <w:b/>
                <w:bCs/>
                <w:color w:val="000000"/>
                <w:u w:val="single"/>
                <w:rtl w:val="true"/>
              </w:rPr>
              <w:t>العرض</w:t>
            </w:r>
          </w:p>
          <w:tbl>
            <w:tblPr>
              <w:bidiVisual w:val="true"/>
              <w:tblW w:w="9244" w:type="dxa"/>
              <w:jc w:val="left"/>
              <w:tblInd w:w="61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4"/>
              <w:gridCol w:w="4677"/>
              <w:gridCol w:w="3573"/>
            </w:tblGrid>
            <w:tr>
              <w:trPr>
                <w:tblHeader w:val="true"/>
              </w:trPr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3E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نشاط</w:t>
                  </w:r>
                </w:p>
              </w:tc>
              <w:tc>
                <w:tcPr>
                  <w:tcW w:w="4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3E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هدف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نشاط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وموضوعه</w:t>
                  </w:r>
                </w:p>
              </w:tc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3E7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إرشادات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ـتــــنفيذ</w:t>
                  </w:r>
                </w:p>
              </w:tc>
            </w:tr>
            <w:tr>
              <w:trPr/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ohammad Bold"/>
                      <w:b/>
                      <w:bCs/>
                      <w:color w:val="000000"/>
                      <w:sz w:val="20"/>
                      <w:szCs w:val="20"/>
                    </w:rPr>
                    <w:t>1/21</w:t>
                  </w:r>
                  <w:r>
                    <w:rPr>
                      <w:rFonts w:cs="Mohammad Bold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  </w:t>
                  </w:r>
                </w:p>
              </w:tc>
              <w:tc>
                <w:tcPr>
                  <w:tcW w:w="4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ind w:left="360" w:right="0" w:hanging="360"/>
                    <w:jc w:val="center"/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موضوعه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: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أهمية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كفاية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نحوية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ind w:left="360" w:right="0" w:hanging="360"/>
                    <w:jc w:val="center"/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يهدف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نشاط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إلى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بناء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تجاه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إيجابي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نحو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لغة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وقواعدها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ind w:left="360" w:right="0" w:hanging="360"/>
                    <w:jc w:val="center"/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يـنمي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قدرات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طلاب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: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ـمقارنة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،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واستبطان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ذات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،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والتخطيط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>.</w:t>
                  </w:r>
                </w:p>
              </w:tc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عرض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صورة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،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وناقش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محتواها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جماعيا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،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قد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طلاب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إلى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ستنتاج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أن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ـمشكلة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لا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تحل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إلا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بمواجتها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jc w:val="center"/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طلب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بيان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علاقة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صورة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بالكفاية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نحوية</w:t>
                  </w:r>
                </w:p>
                <w:p>
                  <w:pPr>
                    <w:pStyle w:val="Normal"/>
                    <w:jc w:val="center"/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دع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طلاب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يجيبوا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فرديا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عن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تدريب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،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ثم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ستمع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لإجاباتهم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ohammad Bold"/>
                      <w:b/>
                      <w:bCs/>
                      <w:color w:val="000000"/>
                      <w:sz w:val="20"/>
                      <w:szCs w:val="20"/>
                    </w:rPr>
                    <w:t>2/21</w:t>
                  </w:r>
                </w:p>
              </w:tc>
              <w:tc>
                <w:tcPr>
                  <w:tcW w:w="4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يهدف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نشاط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إلى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تلخيص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تفريعات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أساسية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لأقسام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كلمة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،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مع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ضرب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أمثلة</w:t>
                  </w:r>
                </w:p>
              </w:tc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يفضل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أن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يجيب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عنه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طلاب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فـي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حلقات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تعاونية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،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ويمكن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حله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فرديا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ohammad Bold"/>
                      <w:b/>
                      <w:bCs/>
                      <w:color w:val="000000"/>
                      <w:sz w:val="20"/>
                      <w:szCs w:val="20"/>
                    </w:rPr>
                    <w:t>3/21</w:t>
                  </w:r>
                </w:p>
              </w:tc>
              <w:tc>
                <w:tcPr>
                  <w:tcW w:w="4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موضوعه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: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بيان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نسبة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أسماء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إلى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أفعال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والحروف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فـي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لغة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بالتقريب</w:t>
                  </w:r>
                </w:p>
                <w:p>
                  <w:pPr>
                    <w:pStyle w:val="Normal"/>
                    <w:jc w:val="center"/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يهدف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إلى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تنمية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قدرات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طلاب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قياس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تقريبي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،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وتبرير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أحكام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>.</w:t>
                  </w:r>
                </w:p>
              </w:tc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يجيب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عنه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طلاب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فـي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مجموعات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أو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فرديا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ثم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تعرض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كل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مجموعة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/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فرد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ـ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رسمها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تقريبي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وتبريرها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jc w:val="center"/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يقارن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طلاب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بين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أجوبتهم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ويفاضلون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بينها</w:t>
                  </w:r>
                </w:p>
              </w:tc>
            </w:tr>
            <w:tr>
              <w:trPr/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ohammad Bold"/>
                      <w:b/>
                      <w:bCs/>
                      <w:color w:val="000000"/>
                      <w:sz w:val="20"/>
                      <w:szCs w:val="20"/>
                    </w:rPr>
                    <w:t>4/21</w:t>
                  </w:r>
                </w:p>
              </w:tc>
              <w:tc>
                <w:tcPr>
                  <w:tcW w:w="4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موضوعه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: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طريقة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مبسطة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وصحيحة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للتمييز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بين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أسماء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والأفعال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shd w:fill="FFEDDB" w:val="clear"/>
                    <w:jc w:val="center"/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لاحظ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كيف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يمكنك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أن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تمثل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أفعال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شرب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والأكل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والضحك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والبكاء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...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وكيف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يمكنك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أن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تشير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إلى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أي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سم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بقولك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: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شيء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سمه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كذا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: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شيء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سمه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قلم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،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شيء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سمه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كرسي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،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شيء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سمه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جبل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...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أو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عمل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سمه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شجاعة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،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عمل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سمه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تعليم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،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عمل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سمه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إيمان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>...</w:t>
                  </w:r>
                </w:p>
              </w:tc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يقرأ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طلاب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ـمعلومة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ثم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يجيبون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عن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تدريب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فرديا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jc w:val="center"/>
                    <w:rPr>
                      <w:rFonts w:cs="Mohammad Bold"/>
                    </w:rPr>
                  </w:pP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يقف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كل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طالب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ليمثل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خمسة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أفعال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حركيا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،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ويشير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ohammad Bold"/>
                      <w:b/>
                      <w:bCs/>
                      <w:color w:val="000000"/>
                      <w:sz w:val="20"/>
                      <w:szCs w:val="20"/>
                    </w:rPr>
                    <w:t>5/22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لى خمسة أسماء مستخدما </w:t>
                  </w:r>
                  <w:r>
                    <w:rPr>
                      <w:rFonts w:cs="Mohammad Bold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(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هذا الشيء اسمه</w:t>
                  </w:r>
                  <w:r>
                    <w:rPr>
                      <w:rFonts w:cs="Mohammad Bold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.. )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أو </w:t>
                  </w:r>
                  <w:r>
                    <w:rPr>
                      <w:rFonts w:cs="Mohammad Bold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(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هذا العمل اسمه </w:t>
                  </w:r>
                  <w:r>
                    <w:rPr>
                      <w:rFonts w:cs="Mohammad Bold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>.. )</w:t>
                  </w:r>
                </w:p>
                <w:p>
                  <w:pPr>
                    <w:pStyle w:val="Normal"/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ohammad Bold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4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يهدف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إلى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تنمية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قدرات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طلاب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تمييز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بين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أنواع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كلمة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cs="Mohammad Bold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>.</w:t>
                  </w:r>
                </w:p>
              </w:tc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يفضل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أن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يجيب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عنه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طلاب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فـي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حلقات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تعاونية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،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ويمكن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حله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فرديا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ohammad Bold"/>
                      <w:b/>
                      <w:bCs/>
                      <w:color w:val="000000"/>
                      <w:sz w:val="20"/>
                      <w:szCs w:val="20"/>
                    </w:rPr>
                    <w:t>6/22</w:t>
                  </w:r>
                </w:p>
              </w:tc>
              <w:tc>
                <w:tcPr>
                  <w:tcW w:w="4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يهدف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إلى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تلخيص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تقسيم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أساسي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للجملة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ومكونات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كل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نوع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منها</w:t>
                  </w:r>
                </w:p>
              </w:tc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يفضل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أن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يجيب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عنه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طلاب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فـي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حلقات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تعاونية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،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ويمكن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حله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فرديا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  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مشروع</w:t>
                  </w:r>
                </w:p>
              </w:tc>
              <w:tc>
                <w:tcPr>
                  <w:tcW w:w="4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موضوعه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: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جمع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عدد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آيات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سورة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غاشية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،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وتصنيفها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إلى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فعلية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واسمية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jc w:val="center"/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يهدف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إلى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تنمية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قدرات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طلاب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تمييز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بين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نوعي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جملة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،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ومهارتهم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فـي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بحث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>.</w:t>
                  </w:r>
                </w:p>
              </w:tc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يجيب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عنه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طلاب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منزليا</w:t>
                  </w:r>
                </w:p>
              </w:tc>
            </w:tr>
            <w:tr>
              <w:trPr/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Mohammad Bold"/>
                      <w:b/>
                      <w:bCs/>
                      <w:color w:val="000000"/>
                      <w:sz w:val="20"/>
                      <w:szCs w:val="20"/>
                    </w:rPr>
                    <w:t>7/22</w:t>
                  </w:r>
                  <w:r>
                    <w:rPr>
                      <w:rFonts w:cs="Mohammad Bold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   </w:t>
                  </w:r>
                </w:p>
              </w:tc>
              <w:tc>
                <w:tcPr>
                  <w:tcW w:w="4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يهدف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إلى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تلخيص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علامات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إعرابية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أصلية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والفرعية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jc w:val="center"/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وينمي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قدراتهم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بحث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والتلخيص</w:t>
                  </w:r>
                </w:p>
              </w:tc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يجيب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عنه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طلاب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فرديا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فـي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ـمنزل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،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ثم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يعرضون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إجاباتهم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فـي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فصل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 أهمية الكفاية النحو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/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لخص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فريع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ساس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أقس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بين النسبة بين الأسماء و لأفعال و الحروف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تمثيل بعض الأفعال حركياً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 أنواع الكلمة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 التقسيم الأساسي للجملة ؟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ascii="ae_AlArabiya;Times New Roman" w:hAnsi="ae_AlArabiya;Times New Roman" w:cs="ae_AlArabiya;Times New Roman"/>
                <w:color w:val="000000"/>
                <w:sz w:val="32"/>
                <w:szCs w:val="32"/>
              </w:rPr>
            </w:pPr>
            <w:r>
              <w:rPr>
                <w:rFonts w:ascii="ae_AlArabiya;Times New Roman" w:hAnsi="ae_AlArabiya;Times New Roman" w:cs="ae_AlArabiya;Times New Roman"/>
                <w:color w:val="000000"/>
                <w:sz w:val="32"/>
                <w:sz w:val="32"/>
                <w:szCs w:val="32"/>
                <w:rtl w:val="true"/>
              </w:rPr>
              <w:t>الواجب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</w:rPr>
              <w:t>7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ص </w:t>
            </w:r>
            <w:r>
              <w:rPr>
                <w:b/>
                <w:bCs/>
                <w:color w:val="000000"/>
                <w:sz w:val="32"/>
                <w:szCs w:val="32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b/>
                <w:bCs/>
                <w:color w:val="000000"/>
                <w:sz w:val="32"/>
                <w:szCs w:val="32"/>
              </w:rPr>
              <w:t>8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ص </w:t>
            </w:r>
            <w:r>
              <w:rPr>
                <w:b/>
                <w:bCs/>
                <w:color w:val="000000"/>
                <w:sz w:val="32"/>
                <w:szCs w:val="32"/>
              </w:rPr>
              <w:t>8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jc w:val="left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rFonts w:eastAsia="Tahoma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eastAsia="Tahoma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النحوية</w:t>
                            </w: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-0.3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jc w:val="left"/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>الوحدة</w:t>
                      </w:r>
                      <w:r>
                        <w:rPr>
                          <w:rFonts w:eastAsia="Tahoma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>الأولى</w:t>
                      </w:r>
                      <w:r>
                        <w:rPr>
                          <w:rFonts w:eastAsia="Tahoma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>النحوية</w:t>
                      </w: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</w:rPr>
                        <w:t>1</w:t>
                      </w: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177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51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4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177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51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205480</wp:posOffset>
                </wp:positionH>
                <wp:positionV relativeFrom="paragraph">
                  <wp:posOffset>64770</wp:posOffset>
                </wp:positionV>
                <wp:extent cx="3246120" cy="37147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جملة الاسمية و نواسخها الفعلية والحرف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1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جملة الاسمية و نواسخها الفعلية والحرف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  <w:lang w:val="en-US" w:eastAsia="en-US"/>
        </w:rPr>
      </w:pPr>
      <w:r>
        <w:rPr>
          <w:rFonts w:cs="Traditional Arabic"/>
          <w:color w:val="000000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034030</wp:posOffset>
                </wp:positionH>
                <wp:positionV relativeFrom="paragraph">
                  <wp:posOffset>123190</wp:posOffset>
                </wp:positionV>
                <wp:extent cx="341757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دد الحروف والأفعال الخمس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9.7pt;mso-position-vertical-relative:text;margin-left:238.9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دد الحروف والأفعال الخمس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هداف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jc w:val="center"/>
              <w:rPr>
                <w:rFonts w:cs="Traditional Arabic"/>
                <w:b/>
                <w:b/>
                <w:bCs/>
                <w:color w:val="000000"/>
                <w:lang w:val="en-US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  <w:lang w:val="en-US"/>
              </w:rPr>
              <w:t>الأساليب</w:t>
            </w:r>
            <w:r>
              <w:rPr>
                <w:b/>
                <w:b/>
                <w:bCs/>
                <w:color w:val="000000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  <w:lang w:val="en-US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2913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ن يحدد الطالب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كون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م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سم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فر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الطالب بين عمل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فع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اسخ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 يحدد 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ام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ف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حد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ام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ص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ن يمثل الطالب لجملة اسمية دخل عليها حرف ناسخ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Style8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ن يمثل الطالب لجملة اسمية دخل عليها فعل  ناسخ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b/>
                <w:b/>
                <w:bCs/>
                <w:color w:val="000000"/>
                <w:u w:val="single"/>
              </w:rPr>
            </w:pPr>
            <w:r>
              <w:rPr>
                <w:rFonts w:ascii="LotusTT-Bold" w:hAnsi="LotusTT-Bold" w:cs="ACS  Morgan Bold"/>
                <w:b/>
                <w:b/>
                <w:bCs/>
                <w:color w:val="000000"/>
                <w:u w:val="single"/>
                <w:rtl w:val="true"/>
              </w:rPr>
              <w:t>العرض</w:t>
            </w:r>
          </w:p>
          <w:tbl>
            <w:tblPr>
              <w:bidiVisual w:val="true"/>
              <w:tblW w:w="923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9"/>
              <w:gridCol w:w="1540"/>
              <w:gridCol w:w="1540"/>
              <w:gridCol w:w="3080"/>
            </w:tblGrid>
            <w:tr>
              <w:trPr/>
              <w:tc>
                <w:tcPr>
                  <w:tcW w:w="307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-1/25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جملة الاسمية</w:t>
                  </w:r>
                </w:p>
              </w:tc>
              <w:tc>
                <w:tcPr>
                  <w:tcW w:w="308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9239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تتكون من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>:</w:t>
                  </w:r>
                </w:p>
              </w:tc>
            </w:tr>
            <w:tr>
              <w:trPr/>
              <w:tc>
                <w:tcPr>
                  <w:tcW w:w="3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autoSpaceDE w:val="false"/>
                    <w:bidi w:val="0"/>
                    <w:spacing w:lineRule="auto" w:line="276"/>
                    <w:jc w:val="right"/>
                    <w:rPr>
                      <w:rFonts w:ascii="Calibri" w:hAnsi="Calibri" w:cs="YakoutTT-Bold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Calibri" w:hAnsi="Calibri" w:cs="YakoutTT-Bold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مبتدأ</w:t>
                  </w:r>
                  <w:r>
                    <w:rPr>
                      <w:rFonts w:ascii="Calibri" w:hAnsi="Calibri" w:eastAsia="Calibri" w:cs="Calibri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Calibri" w:hAnsi="Calibri" w:cs="YakoutTT-Bold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مرفوع</w:t>
                  </w:r>
                  <w:r>
                    <w:rPr>
                      <w:rFonts w:ascii="Calibri" w:hAnsi="Calibri" w:eastAsia="Calibri" w:cs="Calibri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YakoutTT-Bold" w:ascii="Calibri" w:hAnsi="Calibri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 xml:space="preserve">+ </w:t>
                  </w:r>
                  <w:r>
                    <w:rPr>
                      <w:rFonts w:ascii="Calibri" w:hAnsi="Calibri" w:cs="YakoutTT-Bold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خبر</w:t>
                  </w:r>
                  <w:r>
                    <w:rPr>
                      <w:rFonts w:ascii="Calibri" w:hAnsi="Calibri" w:eastAsia="Calibri" w:cs="Calibri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Calibri" w:hAnsi="Calibri" w:cs="YakoutTT-Bold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مرفوع</w:t>
                  </w:r>
                </w:p>
              </w:tc>
              <w:tc>
                <w:tcPr>
                  <w:tcW w:w="3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YakoutTT-Bold" w:hAnsi="YakoutTT-Bold" w:cs="YakoutTT-Bold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فعل</w:t>
                  </w:r>
                  <w:r>
                    <w:rPr>
                      <w:rFonts w:ascii="YakoutTT-Bold" w:hAnsi="YakoutTT-Bold" w:cs="YakoutTT-Bold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YakoutTT-Bold" w:hAnsi="YakoutTT-Bold" w:cs="YakoutTT-Bold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ناسخ</w:t>
                  </w:r>
                  <w:r>
                    <w:rPr>
                      <w:rFonts w:ascii="YakoutTT-Bold" w:hAnsi="YakoutTT-Bold" w:cs="YakoutTT-Bold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YakoutTT-Bold" w:ascii="YakoutTT-Bold" w:hAnsi="YakoutTT-Bold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 xml:space="preserve">+ </w:t>
                  </w:r>
                  <w:r>
                    <w:rPr>
                      <w:rFonts w:ascii="YakoutTT-Bold" w:hAnsi="YakoutTT-Bold" w:cs="YakoutTT-Bold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سمه</w:t>
                  </w:r>
                  <w:r>
                    <w:rPr>
                      <w:rFonts w:ascii="YakoutTT-Bold" w:hAnsi="YakoutTT-Bold" w:cs="YakoutTT-Bold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YakoutTT-Bold" w:ascii="YakoutTT-Bold" w:hAnsi="YakoutTT-Bold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 xml:space="preserve">+ </w:t>
                  </w:r>
                  <w:r>
                    <w:rPr>
                      <w:rFonts w:ascii="YakoutTT-Bold" w:hAnsi="YakoutTT-Bold" w:cs="YakoutTT-Bold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خبر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ه</w:t>
                  </w:r>
                </w:p>
              </w:tc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YakoutTT-Bold" w:hAnsi="YakoutTT-Bold" w:cs="YakoutTT-Bold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حرف</w:t>
                  </w:r>
                  <w:r>
                    <w:rPr>
                      <w:rFonts w:ascii="YakoutTT-Bold" w:hAnsi="YakoutTT-Bold" w:cs="YakoutTT-Bold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YakoutTT-Bold" w:hAnsi="YakoutTT-Bold" w:cs="YakoutTT-Bold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ناسخ</w:t>
                  </w:r>
                  <w:r>
                    <w:rPr>
                      <w:rFonts w:ascii="YakoutTT-Bold" w:hAnsi="YakoutTT-Bold" w:cs="YakoutTT-Bold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YakoutTT-Bold" w:ascii="YakoutTT-Bold" w:hAnsi="YakoutTT-Bold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 xml:space="preserve">+ </w:t>
                  </w:r>
                  <w:r>
                    <w:rPr>
                      <w:rFonts w:ascii="YakoutTT-Bold" w:hAnsi="YakoutTT-Bold" w:cs="YakoutTT-Bold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سمه</w:t>
                  </w:r>
                  <w:r>
                    <w:rPr>
                      <w:rFonts w:ascii="YakoutTT-Bold" w:hAnsi="YakoutTT-Bold" w:cs="YakoutTT-Bold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YakoutTT-Bold" w:ascii="YakoutTT-Bold" w:hAnsi="YakoutTT-Bold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 xml:space="preserve">+ </w:t>
                  </w:r>
                  <w:r>
                    <w:rPr>
                      <w:rFonts w:ascii="YakoutTT-Bold" w:hAnsi="YakoutTT-Bold" w:cs="YakoutTT-Bold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خبره</w:t>
                  </w:r>
                </w:p>
              </w:tc>
            </w:tr>
            <w:tr>
              <w:trPr/>
              <w:tc>
                <w:tcPr>
                  <w:tcW w:w="3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lef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3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أفعال الناسخة كان و أخواتها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كان ، أصبح ، ظل ، أمسى ، بات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صار ، مازال ، ما دام ، ليس</w:t>
                  </w:r>
                </w:p>
              </w:tc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حروف الناسخة إنَّ و أخواتها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إنَّ ،  أنَّ ، لكن ، كأنَّ ، ليت ، لعل ، لا النافية للجنس</w:t>
                  </w:r>
                </w:p>
              </w:tc>
            </w:tr>
            <w:tr>
              <w:trPr/>
              <w:tc>
                <w:tcPr>
                  <w:tcW w:w="9239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SC_DUBAI"/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SC_DUBAI"/>
                      <w:b/>
                      <w:b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>المفرد</w:t>
                  </w:r>
                </w:p>
              </w:tc>
            </w:tr>
            <w:tr>
              <w:trPr/>
              <w:tc>
                <w:tcPr>
                  <w:tcW w:w="3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lef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مستشارُ             مؤتمنٌ</w:t>
                  </w:r>
                </w:p>
              </w:tc>
              <w:tc>
                <w:tcPr>
                  <w:tcW w:w="3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lef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كان  المستشارُ           مؤتمناً</w:t>
                  </w:r>
                </w:p>
              </w:tc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lef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إنَّ  المستشارَ         مؤتمنٌ</w:t>
                  </w:r>
                </w:p>
              </w:tc>
            </w:tr>
            <w:tr>
              <w:trPr/>
              <w:tc>
                <w:tcPr>
                  <w:tcW w:w="3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lef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فرد </w:t>
                  </w:r>
                </w:p>
              </w:tc>
              <w:tc>
                <w:tcPr>
                  <w:tcW w:w="3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lef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الضمة        مفرد الضمة        </w:t>
                  </w:r>
                </w:p>
                <w:p>
                  <w:pPr>
                    <w:pStyle w:val="Normal"/>
                    <w:spacing w:lineRule="auto" w:line="276"/>
                    <w:jc w:val="lef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مفرد الضمة          مفرد الفتحة        </w:t>
                  </w:r>
                </w:p>
              </w:tc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lef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مفرد الفتحة          مفرد الضمة        </w:t>
                  </w:r>
                </w:p>
              </w:tc>
            </w:tr>
            <w:tr>
              <w:trPr/>
              <w:tc>
                <w:tcPr>
                  <w:tcW w:w="9239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SC_DUBAI"/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SC_DUBAI"/>
                      <w:b/>
                      <w:b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>المثنى</w:t>
                  </w:r>
                </w:p>
              </w:tc>
            </w:tr>
            <w:tr>
              <w:trPr/>
              <w:tc>
                <w:tcPr>
                  <w:tcW w:w="3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lef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صديقان               وفيان</w:t>
                  </w:r>
                </w:p>
              </w:tc>
              <w:tc>
                <w:tcPr>
                  <w:tcW w:w="3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lef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مازال  الصديقان         وفيين</w:t>
                  </w:r>
                </w:p>
              </w:tc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lef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ليت   الصديقين      وفيان</w:t>
                  </w:r>
                </w:p>
              </w:tc>
            </w:tr>
            <w:tr>
              <w:trPr/>
              <w:tc>
                <w:tcPr>
                  <w:tcW w:w="3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lef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مثنى الألف          مثنى الألف      </w:t>
                  </w:r>
                </w:p>
              </w:tc>
              <w:tc>
                <w:tcPr>
                  <w:tcW w:w="3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lef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مثنى ال</w:t>
                  </w:r>
                </w:p>
              </w:tc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lef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ل</w:t>
                  </w:r>
                </w:p>
                <w:p>
                  <w:pPr>
                    <w:pStyle w:val="Normal"/>
                    <w:spacing w:lineRule="auto" w:line="276"/>
                    <w:jc w:val="lef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  <w:t xml:space="preserve">          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مثنى الياء      </w:t>
                  </w:r>
                </w:p>
                <w:p>
                  <w:pPr>
                    <w:pStyle w:val="Normal"/>
                    <w:spacing w:lineRule="auto" w:line="276"/>
                    <w:jc w:val="lef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مثنى الياء          مثنى الألف      </w:t>
                  </w:r>
                </w:p>
              </w:tc>
            </w:tr>
            <w:tr>
              <w:trPr/>
              <w:tc>
                <w:tcPr>
                  <w:tcW w:w="9239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SC_DUBAI"/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SC_DUBAI"/>
                      <w:b/>
                      <w:b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>الجمع</w:t>
                  </w:r>
                </w:p>
              </w:tc>
            </w:tr>
            <w:tr>
              <w:trPr/>
              <w:tc>
                <w:tcPr>
                  <w:tcW w:w="3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lef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مؤمنون              متحابون</w:t>
                  </w:r>
                </w:p>
              </w:tc>
              <w:tc>
                <w:tcPr>
                  <w:tcW w:w="3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lef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أصبح المؤمنون        متحابين</w:t>
                  </w:r>
                </w:p>
              </w:tc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lef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لعل المؤمنين        متحابون</w:t>
                  </w:r>
                </w:p>
              </w:tc>
            </w:tr>
            <w:tr>
              <w:trPr/>
              <w:tc>
                <w:tcPr>
                  <w:tcW w:w="3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lef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جمع مذكر الواو       الواو</w:t>
                  </w:r>
                </w:p>
              </w:tc>
              <w:tc>
                <w:tcPr>
                  <w:tcW w:w="3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lef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جمع مذكر الواو       الياء</w:t>
                  </w:r>
                </w:p>
              </w:tc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lef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جمع مذكر الياء       الواو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ما هي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كون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م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سم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/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 الفر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بين عمل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فع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اسخ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عدد علامات الرفع 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عدد علامات النصب 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ثل لجملة اسمية دخل عليها حرف ناسخ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ثل لجملة اسمية دخل عليها لفعل ناسخ ؟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jc w:val="left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rFonts w:eastAsia="Tahoma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eastAsia="Tahoma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النحوية</w:t>
                            </w:r>
                            <w:r>
                              <w:rPr>
                                <w:rFonts w:eastAsia="Tahoma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-0.3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jc w:val="left"/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jc w:val="left"/>
                        <w:rPr>
                          <w:b w:val="false"/>
                          <w:b w:val="false"/>
                          <w:bCs w:val="false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>الوحدة</w:t>
                      </w:r>
                      <w:r>
                        <w:rPr>
                          <w:rFonts w:eastAsia="Tahoma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>الأولى</w:t>
                      </w:r>
                      <w:r>
                        <w:rPr>
                          <w:rFonts w:eastAsia="Tahoma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>النحوية</w:t>
                      </w:r>
                      <w:r>
                        <w:rPr>
                          <w:rFonts w:eastAsia="Tahoma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</w:rPr>
                        <w:t>1</w:t>
                      </w: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177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51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4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177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51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205480</wp:posOffset>
                </wp:positionH>
                <wp:positionV relativeFrom="paragraph">
                  <wp:posOffset>64770</wp:posOffset>
                </wp:positionV>
                <wp:extent cx="3246120" cy="37147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نــشــاطات التعلم للجملة الاسمية 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1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نــشــاطات التعلم للجملة الاسمية  </w:t>
                      </w:r>
                      <w:r>
                        <w:rPr>
                          <w:b/>
                          <w:bCs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  <w:lang w:val="en-US" w:eastAsia="en-US"/>
        </w:rPr>
      </w:pPr>
      <w:r>
        <w:rPr>
          <w:rFonts w:cs="Traditional Arabic"/>
          <w:color w:val="000000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034030</wp:posOffset>
                </wp:positionH>
                <wp:positionV relativeFrom="paragraph">
                  <wp:posOffset>123190</wp:posOffset>
                </wp:positionV>
                <wp:extent cx="341757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دد الحروف والأفعال الخمس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9.7pt;mso-position-vertical-relative:text;margin-left:238.9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دد الحروف والأفعال الخمس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هداف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jc w:val="center"/>
              <w:rPr>
                <w:rFonts w:cs="Traditional Arabic"/>
                <w:b/>
                <w:b/>
                <w:bCs/>
                <w:color w:val="000000"/>
                <w:lang w:val="en-US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  <w:lang w:val="en-US"/>
              </w:rPr>
              <w:t>الأساليب</w:t>
            </w:r>
            <w:r>
              <w:rPr>
                <w:b/>
                <w:b/>
                <w:bCs/>
                <w:color w:val="000000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  <w:lang w:val="en-US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2913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ن يحدد الطالب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ختلا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اسخ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فع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اسخ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مث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الطالب حركياً بعض الأفع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 يعبر 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و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جم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سمية</w:t>
            </w:r>
            <w:r>
              <w:rPr>
                <w:rFonts w:cs="Mohammad Bold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ضب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م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سم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طا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Mohammad Bold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b/>
                <w:b/>
                <w:bCs/>
                <w:color w:val="000000"/>
              </w:rPr>
            </w:pPr>
            <w:r>
              <w:rPr>
                <w:rFonts w:cs="ACS  Morgan Bold"/>
                <w:b/>
                <w:b/>
                <w:bCs/>
                <w:color w:val="000000"/>
                <w:u w:val="single"/>
                <w:rtl w:val="true"/>
              </w:rPr>
              <w:t>العرض</w:t>
            </w:r>
          </w:p>
          <w:p>
            <w:pPr>
              <w:pStyle w:val="Normal"/>
              <w:jc w:val="left"/>
              <w:rPr>
                <w:rFonts w:ascii="LotusTT-Bold" w:hAnsi="LotusTT-Bold" w:cs="Traditional Arabic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LotusTT-Bold" w:hAnsi="LotusTT-Bold"/>
                <w:b/>
                <w:bCs/>
                <w:color w:val="000000"/>
                <w:sz w:val="28"/>
                <w:szCs w:val="28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896360</wp:posOffset>
                      </wp:positionH>
                      <wp:positionV relativeFrom="paragraph">
                        <wp:posOffset>-3175</wp:posOffset>
                      </wp:positionV>
                      <wp:extent cx="5821680" cy="382016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1680" cy="3820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9066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93"/>
                                    <w:gridCol w:w="3396"/>
                                    <w:gridCol w:w="4777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8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FD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رقم النشا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FD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هدف النشاط وموضوع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FD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إرشادات الـتــــنف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توضيح عمل النواسخ بأسلوب التشبيه الحسي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يـساعد النشاط على تنمية مهارات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الـمقارنة ، والتفاوض ، والاستنتاج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ascii="Arial" w:hAnsi="Arial" w:cs="PT Bold Dusky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أ</w:t>
                                        </w:r>
                                        <w:r>
                                          <w:rPr>
                                            <w:rFonts w:ascii="Arial" w:hAnsi="Arial" w:eastAsia="Arial" w:cs="Arial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عرض الصورة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Arial" w:hAnsi="Arial" w:cs="PT Bold Dusky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ص</w:t>
                                        </w:r>
                                        <w:r>
                                          <w:rPr>
                                            <w:rFonts w:cs="PT Bold Dusky" w:ascii="Arial" w:hAnsi="Arial"/>
                                            <w:b/>
                                            <w:bCs/>
                                            <w:color w:val="FF0000"/>
                                            <w:sz w:val="18"/>
                                            <w:szCs w:val="18"/>
                                          </w:rPr>
                                          <w:t>27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، وناقش محتواها ،  قد الطلاب إلى تحديد جزئيات الـمشكلة التي دفعت إلى الحرب بين الفريقين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ascii="Arial" w:hAnsi="Arial" w:cs="PT Bold Dusky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ب</w:t>
                                        </w:r>
                                        <w:r>
                                          <w:rPr>
                                            <w:rFonts w:ascii="Arial" w:hAnsi="Arial" w:eastAsia="Arial" w:cs="Arial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دعهم يتخيلوا الـمفاوضات ، واطلب تسجيلها على كتبهم ، ثم استمع إليها ، وطورها ، قدم بعض الـتلميحات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.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تذكر أنه لاتوجد إجابة خاطئة ، كل الإجابات صحيحة مادامت فـي حدود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التنازع على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دخول على الجملة الاسمي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الـمفاوضات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: 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كل فريق يريد الدخول وحده على الجملة الاسمية ، ومنع الفريق الآخر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ascii="Arial" w:hAnsi="Arial" w:cs="PT Bold Dusky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ج</w:t>
                                        </w:r>
                                        <w:r>
                                          <w:rPr>
                                            <w:rFonts w:ascii="Arial" w:hAnsi="Arial" w:eastAsia="Arial" w:cs="Arial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الانتهاء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بالتصالح على دخول الفريقين مع اختلاف العمل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.   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/2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الـموضوع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تدريب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نمطي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على عمل النواسخ الفعلية والحرفية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الـممارسة الكتابية ثم الشفهية لعمل النواسخ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يـنمي النشاط القدرة اللغوية من نوع الـتمييز بين الحالات التراتبية للشيء الواحد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يجيب الطلاب فـي مجموعات أو فرديا ، ثم يعرضون الإجابة شفهيا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تعد الإجابات صحيحة إذا التزمت بــ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الترتيب التسلسلي كما فـي الـمثال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الضبط الصحيح لـمكونات الجملة الاسمية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: 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الـتعبير عن مضمون الصور وإيحاءاتها  بجمل اسمية سليمة الضبط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يساعد النشاط على تكوين اتجاهات إيجابية نحو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العمل اليدوي ، استثمار الوقت ، القراءة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.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يجيب الطلاب عن النشاط فرديا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يقرأ الطلاب إجاباتهم مراعين سلامة الضبط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يقارن الطلاب بين إجابات زملائهم وينـتقون أفضل الجمل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8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: 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ضبط طرفـي الجملة الاسمية فـي نص طبيعي  ، ومراعاة أثر دخول النواسخ عليها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صناعة جمل تحاكي الـمثال فـي التركيب والـمكونات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يجيب الطلاب عن النشاط فرديا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يقرأ الطلاب إجاباتهم مراعين سلامة الضبط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الـموضوع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تدريبان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نمطيان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على عمل النواسخ الفعلية والحرفية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الهدف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الـممارسة الكتابية ثم الشفهية لعمل النواسخ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يجيب الطلاب عن النشاط فرديا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يقرأ الطلاب إجاباتهم مراعين سلامة الضبط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FF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تنبيه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FF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عند دخول لا النافية للجنس على الجملة فـي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FF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FF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يجب تنكير الـمبتدأ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FF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لا مديرين مجتمعون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FF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)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58.4pt;height:300.8pt;mso-wrap-distance-left:9.05pt;mso-wrap-distance-right:9.05pt;mso-wrap-distance-top:0pt;mso-wrap-distance-bottom:0pt;margin-top:-0.25pt;mso-position-vertical-relative:text;margin-left:306.8pt;mso-position-horizontal-relative:text">
                      <v:textbox>
                        <w:txbxContent>
                          <w:tbl>
                            <w:tblPr>
                              <w:bidiVisual w:val="true"/>
                              <w:tblW w:w="906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3"/>
                              <w:gridCol w:w="3396"/>
                              <w:gridCol w:w="4777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FD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قم النشاط</w:t>
                                  </w:r>
                                </w:p>
                              </w:tc>
                              <w:tc>
                                <w:tcPr>
                                  <w:tcW w:w="3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FD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دف النشاط وموضوعه</w:t>
                                  </w:r>
                                </w:p>
                              </w:tc>
                              <w:tc>
                                <w:tcPr>
                                  <w:tcW w:w="4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FD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إرشادات الـتــــنف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توضيح عمل النواسخ بأسلوب التشبيه الحسي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يـساعد النشاط على تنمية مهارات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الـمقارنة ، والتفاوض ، والاستنتاج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Arial" w:hAnsi="Arial" w:cs="PT Bold Dusky"/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عرض الصورة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PT Bold Dusky"/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Fonts w:cs="PT Bold Dusky" w:ascii="Arial" w:hAnsi="Arial"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، وناقش محتواها ،  قد الطلاب إلى تحديد جزئيات الـمشكلة التي دفعت إلى الحرب بين الفريقين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Arial" w:hAnsi="Arial" w:cs="PT Bold Dusky"/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دعهم يتخيلوا الـمفاوضات ، واطلب تسجيلها على كتبهم ، ثم استمع إليها ، وطورها ، قدم بعض الـتلميحات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.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تذكر أنه لاتوجد إجابة خاطئة ، كل الإجابات صحيحة مادامت فـي حدود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التنازع على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دخول على الجملة الاسم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الـمفاوضات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كل فريق يريد الدخول وحده على الجملة الاسمية ، ومنع الفريق الآخر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Arial" w:hAnsi="Arial" w:cs="PT Bold Dusky"/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الانتهاء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بالتصالح على دخول الفريقين مع اختلاف العمل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.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/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الـموضوع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تدريب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نمطي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على عمل النواسخ الفعلية والحرفية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الـممارسة الكتابية ثم الشفهية لعمل النواسخ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يـنمي النشاط القدرة اللغوية من نوع الـتمييز بين الحالات التراتبية للشيء الواحد </w:t>
                                  </w:r>
                                </w:p>
                              </w:tc>
                              <w:tc>
                                <w:tcPr>
                                  <w:tcW w:w="4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يجيب الطلاب فـي مجموعات أو فرديا ، ثم يعرضون الإجابة شفهيا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تعد الإجابات صحيحة إذا التزمت بــ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الترتيب التسلسلي كما فـي الـمثال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الضبط الصحيح لـمكونات الجملة الاسمية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الـتعبير عن مضمون الصور وإيحاءاتها  بجمل اسمية سليمة الضبط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يساعد النشاط على تكوين اتجاهات إيجابية نحو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العمل اليدوي ، استثمار الوقت ، القراءة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.   </w:t>
                                  </w:r>
                                </w:p>
                              </w:tc>
                              <w:tc>
                                <w:tcPr>
                                  <w:tcW w:w="4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يجيب الطلاب عن النشاط فرديا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يقرأ الطلاب إجاباتهم مراعين سلامة الضبط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يقارن الطلاب بين إجابات زملائهم وينـتقون أفضل الجمل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ضبط طرفـي الجملة الاسمية فـي نص طبيعي  ، ومراعاة أثر دخول النواسخ عليها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صناعة جمل تحاكي الـمثال فـي التركيب والـمكونات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4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يجيب الطلاب عن النشاط فرديا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يقرأ الطلاب إجاباتهم مراعين سلامة الضبط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الـموضوع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تدريبان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نمطيان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على عمل النواسخ الفعلية والحرفية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الـممارسة الكتابية ثم الشفهية لعمل النواسخ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4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يجيب الطلاب عن النشاط فرديا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يقرأ الطلاب إجاباتهم مراعين سلامة الضبط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تنبيه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عند دخول لا النافية للجنس على الجملة فـي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يجب تنكير الـمبتدأ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لا مديرين مجتمعون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حدد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ختلا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اسخ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فع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اسخ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/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مثل بعض الأفعال حركياً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عبَّر عن الصور بجمل اسمية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ضبط الجمل الاسمية التالية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ماء ممطر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ن القاضي عادل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صار الماء بارداً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jc w:val="left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rFonts w:eastAsia="Tahoma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eastAsia="Tahoma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النحوية</w:t>
                            </w: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-0.3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jc w:val="left"/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>الوحدة</w:t>
                      </w:r>
                      <w:r>
                        <w:rPr>
                          <w:rFonts w:eastAsia="Tahoma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>الأولى</w:t>
                      </w:r>
                      <w:r>
                        <w:rPr>
                          <w:rFonts w:eastAsia="Tahoma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>النحوية</w:t>
                      </w: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</w:rPr>
                        <w:t>1</w:t>
                      </w: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177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51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4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177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51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205480</wp:posOffset>
                </wp:positionH>
                <wp:positionV relativeFrom="paragraph">
                  <wp:posOffset>64770</wp:posOffset>
                </wp:positionV>
                <wp:extent cx="3246120" cy="37147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نــشــاطات التعلم للجملة الاسمية 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1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نــشــاطات التعلم للجملة الاسمية  </w:t>
                      </w:r>
                      <w:r>
                        <w:rPr>
                          <w:b/>
                          <w:bCs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  <w:lang w:val="en-US" w:eastAsia="en-US"/>
        </w:rPr>
      </w:pPr>
      <w:r>
        <w:rPr>
          <w:rFonts w:cs="Traditional Arabic"/>
          <w:color w:val="000000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034030</wp:posOffset>
                </wp:positionH>
                <wp:positionV relativeFrom="paragraph">
                  <wp:posOffset>123190</wp:posOffset>
                </wp:positionV>
                <wp:extent cx="3417570" cy="3429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دد الحروف والأفعال الخمس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9.7pt;mso-position-vertical-relative:text;margin-left:238.9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دد الحروف والأفعال الخمس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هداف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jc w:val="center"/>
              <w:rPr>
                <w:rFonts w:cs="Traditional Arabic"/>
                <w:b/>
                <w:b/>
                <w:bCs/>
                <w:color w:val="000000"/>
                <w:lang w:val="en-US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  <w:lang w:val="en-US"/>
              </w:rPr>
              <w:t>الأساليب</w:t>
            </w:r>
            <w:r>
              <w:rPr>
                <w:b/>
                <w:b/>
                <w:bCs/>
                <w:color w:val="000000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  <w:lang w:val="en-US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2913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ن يعبر الطالب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فهي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جم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سم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دا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اض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عد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الطالب الأفعال و الحروف الناسخة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ن يضبط الطالب الجمل الاسمية في الأبيات المعطاة </w:t>
            </w:r>
            <w:r>
              <w:rPr>
                <w:rFonts w:cs="Mohammad Bold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حد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رك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م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سم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b/>
                <w:b/>
                <w:bCs/>
                <w:color w:val="000000"/>
              </w:rPr>
            </w:pPr>
            <w:r>
              <w:rPr>
                <w:rFonts w:cs="ACS  Morgan Bold"/>
                <w:b/>
                <w:b/>
                <w:bCs/>
                <w:color w:val="000000"/>
                <w:u w:val="single"/>
                <w:rtl w:val="true"/>
              </w:rPr>
              <w:t>العرض</w:t>
            </w:r>
          </w:p>
          <w:p>
            <w:pPr>
              <w:pStyle w:val="Normal"/>
              <w:jc w:val="left"/>
              <w:rPr>
                <w:rFonts w:ascii="LotusTT-Bold" w:hAnsi="LotusTT-Bold" w:cs="Traditional Arabic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LotusTT-Bold" w:hAnsi="LotusTT-Bold"/>
                <w:b/>
                <w:bCs/>
                <w:color w:val="000000"/>
                <w:sz w:val="28"/>
                <w:szCs w:val="28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896360</wp:posOffset>
                      </wp:positionH>
                      <wp:positionV relativeFrom="paragraph">
                        <wp:posOffset>-3175</wp:posOffset>
                      </wp:positionV>
                      <wp:extent cx="5821680" cy="421767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1680" cy="42176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9066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93"/>
                                    <w:gridCol w:w="3396"/>
                                    <w:gridCol w:w="4777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8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FD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رقم النشا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FD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هدف النشاط وموضوع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FD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إرشادات الـتــــنف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ـموضوع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خمس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نشاطا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شفهي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منوع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بي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سرد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أخبا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وصف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لعب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لغوي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إلقاء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سرد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قصص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هدف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:  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ممارس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لغ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فصح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شفهي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خصصْ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لهذ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نشا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درس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كامل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شرح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فكر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ك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نشا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حد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طل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تفكي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قب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إجاب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ل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تسمح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باستخدا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لهج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أو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لح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ل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تتعج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إنهاء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نشا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طل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تكرا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كثير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واطل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ـمنفذي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إعاد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تنفيذ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.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راق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تحس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أداء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وشجعه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ـموضوع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تعداد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أفعا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ناسخ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يساعد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نشا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تنمي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حس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إيقاع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لد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طلا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طل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طلا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تفكي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فـ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صياغ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جديد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للبي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شعر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دو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سبور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ك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صياغ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تراع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سلام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وز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قب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أ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يجي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بعض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طلا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دو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بعض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صياغا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ـممكن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كا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مازا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با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أصبح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أمس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             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ظ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م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دا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صا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ليس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وأضح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مازا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أضح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وظ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كا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م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دا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              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أمس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وأصبح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با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صا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أو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ليس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ind w:left="360" w:right="0" w:hanging="360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يمك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أ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تطل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صياغ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حروف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ناسخ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فـ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بي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شع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أو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نغ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إيقاع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قري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شع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مث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إ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وأ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ـ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لك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كأ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ـ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لي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لع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72" w:hRule="atLeast"/>
                                    </w:trPr>
                                    <w:tc>
                                      <w:tcPr>
                                        <w:tcW w:w="8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نـشا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تقويم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يقيس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قدر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طال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تحديد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طرف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جمل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اسمي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وضبطهم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تعرف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أفعا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والحروف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ناسخ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كم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يهدف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إل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تنمي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قدر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إلقاء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وكتاب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رسائ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اعتذا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عرض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نص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أو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طل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قراءته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كتا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ستمع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إل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إلقاء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طلا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وشجعه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تمثي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ـمعان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وتقمص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عواطف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دعه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يجيبو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فردي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ع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الأسئل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ث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قوِّ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>إجاباته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PT Bold Dusky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طل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Dusky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تنفيذ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Dusky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فقر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Dusky"/>
                                            <w:b/>
                                            <w:bCs/>
                                            <w:color w:val="FF0000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rFonts w:cs="PT Bold Dusky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د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Dusky"/>
                                            <w:b/>
                                            <w:bCs/>
                                            <w:color w:val="FF0000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rFonts w:cs="PT Bold Dusky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فـ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Dusky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ـمنز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58.4pt;height:332.1pt;mso-wrap-distance-left:9.05pt;mso-wrap-distance-right:9.05pt;mso-wrap-distance-top:0pt;mso-wrap-distance-bottom:0pt;margin-top:-0.25pt;mso-position-vertical-relative:text;margin-left:306.8pt;mso-position-horizontal-relative:text">
                      <v:textbox>
                        <w:txbxContent>
                          <w:tbl>
                            <w:tblPr>
                              <w:bidiVisual w:val="true"/>
                              <w:tblW w:w="906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3"/>
                              <w:gridCol w:w="3396"/>
                              <w:gridCol w:w="4777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FD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قم النشاط</w:t>
                                  </w:r>
                                </w:p>
                              </w:tc>
                              <w:tc>
                                <w:tcPr>
                                  <w:tcW w:w="3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FD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دف النشاط وموضوعه</w:t>
                                  </w:r>
                                </w:p>
                              </w:tc>
                              <w:tc>
                                <w:tcPr>
                                  <w:tcW w:w="4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FD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إرشادات الـتــــنف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ـموض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مس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شاط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فه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وع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ر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خ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ص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عب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غو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إلق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ر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قصص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:  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مارس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لغ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فصح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فهي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4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صصْ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هذ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س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امل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شر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ك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د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طل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فك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قب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جاب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سم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استخد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لهج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لح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تعج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إنه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طل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كر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ثير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اطل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ـمنفذ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إعاد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نفيذ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اق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س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د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شجع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ـموض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فع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اسخ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ساع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نم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يقاع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د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4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طل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فك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ـ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ياغ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ديد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لبي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شعر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بو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ياغ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اع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لام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ز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قب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جي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عض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عض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صياغ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ـممكن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از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صب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مس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ظ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ي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أضح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از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ضح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ظ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مس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أصب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ي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ind w:left="360" w:right="0" w:hanging="360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مك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طل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ياغ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رو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اسخ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ـ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ي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شع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غ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إيقاع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قري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شع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ث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إ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أ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ك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أ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ي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ع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2" w:hRule="atLeast"/>
                              </w:trPr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ـ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قويم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قي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قد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دي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طر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م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سم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ضبطهم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عر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فع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الحرو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اسخ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م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هد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نم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قد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لق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كتاب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سائ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عتذ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4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عرض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طل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قراء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إلق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شجعه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مثي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ـمعا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تقم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واط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عه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جيبو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ردي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ئ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ث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قوِّ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إجاباته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T Bold Dusky"/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طل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Dusky"/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نفيذ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Dusky"/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فق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Dusky"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PT Bold Dusky"/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Dusky"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PT Bold Dusky"/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ـ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Dusky"/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ـمنز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عبر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فهي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جم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سم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دا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اض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/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عدد الأفعال و الحروف الناسخ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ضبط الأبيات الشعرية صفحة </w:t>
            </w:r>
            <w:r>
              <w:rPr>
                <w:b/>
                <w:bCs/>
                <w:color w:val="000000"/>
                <w:sz w:val="32"/>
                <w:szCs w:val="32"/>
              </w:rPr>
              <w:t>17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عدد أهم أركان  الجملة الاسمي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3495</wp:posOffset>
                </wp:positionH>
                <wp:positionV relativeFrom="paragraph">
                  <wp:posOffset>-19050</wp:posOffset>
                </wp:positionV>
                <wp:extent cx="1802130" cy="706755"/>
                <wp:effectExtent l="0" t="0" r="17145" b="17145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72390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jc w:val="left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rFonts w:eastAsia="Tahoma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eastAsia="Tahoma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النحوية</w:t>
                            </w: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143.25pt;height:57pt;mso-wrap-distance-left:9.05pt;mso-wrap-distance-right:9.05pt;mso-wrap-distance-top:0pt;mso-wrap-distance-bottom:0pt;margin-top:-1.5pt;mso-position-vertical-relative:text;margin-left:-1.85pt;mso-position-horizontal-relative:text">
                <v:shadow on="t" color="#622423" offset="1.35pt,1.35pt"/>
                <v:textbox>
                  <w:txbxContent>
                    <w:p>
                      <w:pPr>
                        <w:pStyle w:val="Heading8"/>
                        <w:spacing w:lineRule="exact" w:line="30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jc w:val="left"/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>الوحدة</w:t>
                      </w:r>
                      <w:r>
                        <w:rPr>
                          <w:rFonts w:eastAsia="Tahoma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>الأولى</w:t>
                      </w:r>
                      <w:r>
                        <w:rPr>
                          <w:rFonts w:eastAsia="Tahoma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>النحوية</w:t>
                      </w: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</w:rPr>
                        <w:t>1</w:t>
                      </w: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177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51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4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177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51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186430</wp:posOffset>
                </wp:positionH>
                <wp:positionV relativeFrom="paragraph">
                  <wp:posOffset>45720</wp:posOffset>
                </wp:positionV>
                <wp:extent cx="3267075" cy="392430"/>
                <wp:effectExtent l="0" t="0" r="17145" b="17145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220" cy="409575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نــشــاطات التعلم للجملة الاسمية 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258.6pt;height:32.25pt;mso-wrap-distance-left:9.05pt;mso-wrap-distance-right:9.05pt;mso-wrap-distance-top:0pt;mso-wrap-distance-bottom:0pt;margin-top:3.6pt;mso-position-vertical-relative:text;margin-left:250.9pt;mso-position-horizontal-relative:page">
                <v:shadow on="t" color="#4E6128" offset="1.35pt,1.35pt"/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نــشــاطات التعلم للجملة الاسمية  </w:t>
                      </w:r>
                      <w:r>
                        <w:rPr>
                          <w:b/>
                          <w:bCs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  <w:lang w:val="en-US" w:eastAsia="en-US"/>
        </w:rPr>
      </w:pPr>
      <w:r>
        <w:rPr>
          <w:rFonts w:cs="Traditional Arabic"/>
          <w:color w:val="000000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034030</wp:posOffset>
                </wp:positionH>
                <wp:positionV relativeFrom="paragraph">
                  <wp:posOffset>123190</wp:posOffset>
                </wp:positionV>
                <wp:extent cx="3417570" cy="3429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دد الحروف والأفعال الخمس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9.7pt;mso-position-vertical-relative:text;margin-left:238.9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دد الحروف والأفعال الخمس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هداف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jc w:val="center"/>
              <w:rPr>
                <w:rFonts w:cs="Traditional Arabic"/>
                <w:b/>
                <w:b/>
                <w:bCs/>
                <w:color w:val="000000"/>
                <w:lang w:val="en-US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  <w:lang w:val="en-US"/>
              </w:rPr>
              <w:t>الأساليب</w:t>
            </w:r>
            <w:r>
              <w:rPr>
                <w:b/>
                <w:b/>
                <w:bCs/>
                <w:color w:val="000000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  <w:lang w:val="en-US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2913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ن يحدد الطالب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ار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رس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الطالب خريطة لمفهوم الخبر متبعاً لخريطة مفهوم المبتدأ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ن يلخص الطالب نواسخ المبتدأ و الخبر  </w:t>
            </w:r>
            <w:r>
              <w:rPr>
                <w:rFonts w:cs="Mohammad Bold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حد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واسخ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مبتدأ و الخبر  </w:t>
            </w:r>
            <w:r>
              <w:rPr>
                <w:rFonts w:cs="Mohammad Bold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b/>
                <w:b/>
                <w:bCs/>
                <w:color w:val="000000"/>
              </w:rPr>
            </w:pPr>
            <w:r>
              <w:rPr>
                <w:rFonts w:cs="ACS  Morgan Bold"/>
                <w:b/>
                <w:b/>
                <w:bCs/>
                <w:color w:val="000000"/>
                <w:u w:val="single"/>
                <w:rtl w:val="true"/>
              </w:rPr>
              <w:t>العرض</w:t>
            </w:r>
          </w:p>
          <w:p>
            <w:pPr>
              <w:pStyle w:val="Normal"/>
              <w:jc w:val="left"/>
              <w:rPr>
                <w:rFonts w:ascii="LotusTT-Bold" w:hAnsi="LotusTT-Bold" w:cs="Traditional Arabic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LotusTT-Bold" w:hAnsi="LotusTT-Bold"/>
                <w:b/>
                <w:bCs/>
                <w:color w:val="000000"/>
                <w:sz w:val="28"/>
                <w:szCs w:val="28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896360</wp:posOffset>
                      </wp:positionH>
                      <wp:positionV relativeFrom="paragraph">
                        <wp:posOffset>-3175</wp:posOffset>
                      </wp:positionV>
                      <wp:extent cx="5821680" cy="446405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1680" cy="4464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9066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84"/>
                                    <w:gridCol w:w="3254"/>
                                    <w:gridCol w:w="3928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18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FD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رقم النشا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FD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هدف النشاط وموضوع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FD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إرشادات الـتــــنف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11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نشا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تقويم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يقيس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قدر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طال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كتشاف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أخطاء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فـ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نص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مقروء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يجي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طلا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ف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مجموعا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أو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فردي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عرض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نص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س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د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وقد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حدد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عليه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أخطاء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دعه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يقارنو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بي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أخطاء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حقيقي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وم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توصلو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إليه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ث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ستمع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إل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إصلاحاته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12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هدف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: 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رس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خريط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لـمفهو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خب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ينم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قدر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تخي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عناص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أساسي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للـمفهو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وم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بينه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علاقا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يرس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طلا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فردي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ث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يعرضو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رسومه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يقارنو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رسوماته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بالرس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ـمعروض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Mohammad Bold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rFonts w:cs="Mohammad Bold"/>
                                            <w:sz w:val="32"/>
                                            <w:szCs w:val="32"/>
                                            <w:lang w:val="en-GB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rFonts w:cs="Mohammad Bold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)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13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هدف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تلخيص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نواسخ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فعلي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والحرفي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فـ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مخط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بصر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يرس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طلا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فردي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ث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يعرضو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رسومه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ويفاضلو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بي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أداءاته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1" w:hRule="atLeast"/>
                                    </w:trPr>
                                    <w:tc>
                                      <w:tcPr>
                                        <w:tcW w:w="906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FF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PT Bold Dusky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PT Bold Dusky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خطو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Dusky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ثاني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Dusky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Dusky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مشروع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58.4pt;height:351.5pt;mso-wrap-distance-left:9.05pt;mso-wrap-distance-right:9.05pt;mso-wrap-distance-top:0pt;mso-wrap-distance-bottom:0pt;margin-top:-0.25pt;mso-position-vertical-relative:text;margin-left:306.8pt;mso-position-horizontal-relative:text">
                      <v:textbox>
                        <w:txbxContent>
                          <w:tbl>
                            <w:tblPr>
                              <w:bidiVisual w:val="true"/>
                              <w:tblW w:w="906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4"/>
                              <w:gridCol w:w="3254"/>
                              <w:gridCol w:w="3928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FD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قم النشاط</w:t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FD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دف النشاط وموضوعه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FD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رشادات الـتــــنف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1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قويم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قي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د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كتشا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خط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ـ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قرو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جي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جموع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ردي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عرض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ن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س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ق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دد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خط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عه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قارنو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خط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قيق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م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وصلو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لي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ث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ست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صلاحاته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س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خريط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ـمفه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ب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نم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قد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خي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ناص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ساس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لـمفه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م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ين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لاق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رس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ردي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ث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عرض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سومه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قارن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سوماته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الرس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ـمعروض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Mohammad Bold"/>
                                      <w:sz w:val="32"/>
                                      <w:szCs w:val="32"/>
                                      <w:lang w:val="en-GB"/>
                                    </w:rPr>
                                    <w:t>c</w:t>
                                  </w:r>
                                  <w:r>
                                    <w:rPr>
                                      <w:rFonts w:cs="Mohammad Bold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3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لخي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نواس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فعل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حرف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ـ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خط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صر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رس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ردي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ث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عرض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سومه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يفاضل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داءاته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90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Dusky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PT Bold Dusky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طو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Dusky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ثان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Dusky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Dusky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شرو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حدد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ار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/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رس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خريطة لمفهوم الخبر متبعاً لخريطة مفهوم المبتدأ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لخص نواسخ المبتدأ و الخبر  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د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واسخ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مبتدأ و الخبر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3495</wp:posOffset>
                </wp:positionH>
                <wp:positionV relativeFrom="paragraph">
                  <wp:posOffset>-19050</wp:posOffset>
                </wp:positionV>
                <wp:extent cx="1802130" cy="706755"/>
                <wp:effectExtent l="0" t="0" r="17145" b="17145"/>
                <wp:wrapNone/>
                <wp:docPr id="2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72390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jc w:val="left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rFonts w:eastAsia="Tahoma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eastAsia="Tahoma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النحوية</w:t>
                            </w: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143.25pt;height:57pt;mso-wrap-distance-left:9.05pt;mso-wrap-distance-right:9.05pt;mso-wrap-distance-top:0pt;mso-wrap-distance-bottom:0pt;margin-top:-1.5pt;mso-position-vertical-relative:text;margin-left:-1.85pt;mso-position-horizontal-relative:text">
                <v:shadow on="t" color="#622423" offset="1.35pt,1.35pt"/>
                <v:textbox>
                  <w:txbxContent>
                    <w:p>
                      <w:pPr>
                        <w:pStyle w:val="Heading8"/>
                        <w:spacing w:lineRule="exact" w:line="30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jc w:val="left"/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>الوحدة</w:t>
                      </w:r>
                      <w:r>
                        <w:rPr>
                          <w:rFonts w:eastAsia="Tahoma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>الأولى</w:t>
                      </w:r>
                      <w:r>
                        <w:rPr>
                          <w:rFonts w:eastAsia="Tahoma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>النحوية</w:t>
                      </w: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</w:rPr>
                        <w:t>1</w:t>
                      </w: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177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51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4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177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51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186430</wp:posOffset>
                </wp:positionH>
                <wp:positionV relativeFrom="paragraph">
                  <wp:posOffset>45720</wp:posOffset>
                </wp:positionV>
                <wp:extent cx="3267075" cy="392430"/>
                <wp:effectExtent l="0" t="0" r="17145" b="17145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220" cy="409575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عراب الفعل الـمضارع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258.6pt;height:32.25pt;mso-wrap-distance-left:9.05pt;mso-wrap-distance-right:9.05pt;mso-wrap-distance-top:0pt;mso-wrap-distance-bottom:0pt;margin-top:3.6pt;mso-position-vertical-relative:text;margin-left:250.9pt;mso-position-horizontal-relative:page">
                <v:shadow on="t" color="#4E6128" offset="1.35pt,1.35pt"/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إعراب الفعل الـمضارع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034030</wp:posOffset>
                </wp:positionH>
                <wp:positionV relativeFrom="paragraph">
                  <wp:posOffset>761365</wp:posOffset>
                </wp:positionV>
                <wp:extent cx="3417570" cy="3429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دد أنواع الفع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59.95pt;mso-position-vertical-relative:text;margin-left:238.9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دد أنواع الفعل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هداف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jc w:val="center"/>
              <w:rPr>
                <w:rFonts w:cs="Traditional Arabic"/>
                <w:b/>
                <w:b/>
                <w:bCs/>
                <w:color w:val="000000"/>
                <w:lang w:val="en-US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  <w:lang w:val="en-US"/>
              </w:rPr>
              <w:t>الأساليب</w:t>
            </w:r>
            <w:r>
              <w:rPr>
                <w:b/>
                <w:b/>
                <w:bCs/>
                <w:color w:val="000000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  <w:lang w:val="en-US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2913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25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ن يحدد الطالب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 الفعل المضارع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عد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الطالب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ات إعراب الفعل المضارع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 يعدد 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حروف نصب الفعل المضارع</w:t>
            </w:r>
            <w:r>
              <w:rPr>
                <w:rFonts w:cs="Mohammad Bold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عد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وف جزم الفعل المضارع</w:t>
            </w:r>
            <w:r>
              <w:rPr>
                <w:rFonts w:cs="Mohammad Bold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ن يحدد الطالب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مات إعراب الفعل المضار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b/>
                <w:b/>
                <w:bCs/>
                <w:color w:val="000000"/>
              </w:rPr>
            </w:pPr>
            <w:r>
              <w:rPr>
                <w:rFonts w:eastAsia="Arabic Typesetting" w:cs="ACS  Morgan Bold" w:ascii="LotusTT-Bold" w:hAnsi="LotusTT-Bold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CS  Morgan Bold" w:ascii="LotusTT-Bold" w:hAnsi="LotusTT-Bold"/>
                <w:b/>
                <w:bCs/>
                <w:color w:val="000000"/>
                <w:sz w:val="32"/>
                <w:szCs w:val="32"/>
              </w:rPr>
              <w:t>1</w:t>
            </w:r>
            <w:r>
              <w:rPr>
                <w:rFonts w:cs="ACS  Morgan Bold" w:ascii="LotusTT-Bold" w:hAnsi="LotusTT-Bold"/>
                <w:b/>
                <w:bCs/>
                <w:color w:val="000000"/>
                <w:sz w:val="32"/>
                <w:szCs w:val="32"/>
                <w:rtl w:val="true"/>
              </w:rPr>
              <w:t xml:space="preserve"> – </w:t>
            </w:r>
            <w:r>
              <w:rPr>
                <w:rFonts w:cs="ACS  Morgan Bold" w:ascii="LotusTT-Bold" w:hAnsi="LotusTT-Bold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cs="ACS  Morgan Bold" w:ascii="LotusTT-Bold" w:hAnsi="LotusTT-Bold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LotusTT-Bold" w:hAnsi="LotusTT-Bold" w:cs="ACS  Morgan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ص </w:t>
            </w:r>
            <w:r>
              <w:rPr>
                <w:rFonts w:cs="ACS  Morgan Bold" w:ascii="LotusTT-Bold" w:hAnsi="LotusTT-Bold"/>
                <w:b/>
                <w:bCs/>
                <w:color w:val="000000"/>
                <w:sz w:val="32"/>
                <w:szCs w:val="32"/>
              </w:rPr>
              <w:t>37</w:t>
            </w:r>
            <w:r>
              <w:rPr>
                <w:rFonts w:cs="ACS  Morgan Bold" w:ascii="LotusTT-Bold" w:hAnsi="LotusTT-Bold"/>
                <w:b/>
                <w:bCs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ascii="LotusTT-Bold" w:hAnsi="LotusTT-Bold" w:cs="ACS  Morgan Bold"/>
                <w:b/>
                <w:b/>
                <w:bCs/>
                <w:color w:val="000000"/>
                <w:u w:val="single"/>
                <w:rtl w:val="true"/>
              </w:rPr>
              <w:t>العرض</w:t>
            </w:r>
          </w:p>
          <w:tbl>
            <w:tblPr>
              <w:bidiVisual w:val="true"/>
              <w:tblW w:w="9234" w:type="dxa"/>
              <w:jc w:val="left"/>
              <w:tblInd w:w="61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"/>
              <w:gridCol w:w="2238"/>
              <w:gridCol w:w="2832"/>
              <w:gridCol w:w="3427"/>
            </w:tblGrid>
            <w:tr>
              <w:trPr/>
              <w:tc>
                <w:tcPr>
                  <w:tcW w:w="737" w:type="dxa"/>
                  <w:tcBorders>
                    <w:top w:val="single" w:sz="8" w:space="0" w:color="7BA0CD"/>
                    <w:left w:val="single" w:sz="8" w:space="0" w:color="7BA0CD"/>
                    <w:bottom w:val="single" w:sz="8" w:space="0" w:color="7BA0CD"/>
                    <w:right w:val="single" w:sz="8" w:space="0" w:color="7BA0CD"/>
                  </w:tcBorders>
                  <w:shd w:fill="D3DF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حالة</w:t>
                  </w:r>
                </w:p>
              </w:tc>
              <w:tc>
                <w:tcPr>
                  <w:tcW w:w="2238" w:type="dxa"/>
                  <w:tcBorders>
                    <w:top w:val="single" w:sz="8" w:space="0" w:color="7BA0CD"/>
                    <w:left w:val="single" w:sz="8" w:space="0" w:color="7BA0CD"/>
                    <w:bottom w:val="single" w:sz="8" w:space="0" w:color="7BA0CD"/>
                    <w:right w:val="single" w:sz="8" w:space="0" w:color="7BA0CD"/>
                  </w:tcBorders>
                  <w:shd w:fill="D3DFEE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صحيح الآخر</w:t>
                  </w:r>
                </w:p>
              </w:tc>
              <w:tc>
                <w:tcPr>
                  <w:tcW w:w="2832" w:type="dxa"/>
                  <w:tcBorders>
                    <w:top w:val="single" w:sz="8" w:space="0" w:color="7BA0CD"/>
                    <w:left w:val="single" w:sz="8" w:space="0" w:color="7BA0CD"/>
                    <w:bottom w:val="single" w:sz="8" w:space="0" w:color="7BA0CD"/>
                    <w:right w:val="single" w:sz="8" w:space="0" w:color="7BA0CD"/>
                  </w:tcBorders>
                  <w:shd w:fill="D3DFEE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معتل الآخر</w:t>
                  </w:r>
                </w:p>
              </w:tc>
              <w:tc>
                <w:tcPr>
                  <w:tcW w:w="3427" w:type="dxa"/>
                  <w:tcBorders>
                    <w:top w:val="single" w:sz="8" w:space="0" w:color="7BA0CD"/>
                    <w:left w:val="single" w:sz="8" w:space="0" w:color="7BA0CD"/>
                    <w:bottom w:val="single" w:sz="8" w:space="0" w:color="7BA0CD"/>
                    <w:right w:val="single" w:sz="8" w:space="0" w:color="7BA0CD"/>
                  </w:tcBorders>
                  <w:shd w:fill="D3DFEE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أفعال الخمسة</w:t>
                  </w:r>
                </w:p>
              </w:tc>
            </w:tr>
            <w:tr>
              <w:trPr/>
              <w:tc>
                <w:tcPr>
                  <w:tcW w:w="737" w:type="dxa"/>
                  <w:vMerge w:val="restart"/>
                  <w:tcBorders>
                    <w:top w:val="single" w:sz="8" w:space="0" w:color="7BA0CD"/>
                    <w:left w:val="single" w:sz="8" w:space="0" w:color="7BA0CD"/>
                    <w:bottom w:val="single" w:sz="8" w:space="0" w:color="7BA0CD"/>
                    <w:right w:val="single" w:sz="8" w:space="0" w:color="7BA0CD"/>
                  </w:tcBorders>
                  <w:shd w:fill="A7BFDE" w:val="clear"/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رفع</w:t>
                  </w:r>
                </w:p>
              </w:tc>
              <w:tc>
                <w:tcPr>
                  <w:tcW w:w="2238" w:type="dxa"/>
                  <w:tcBorders>
                    <w:top w:val="single" w:sz="8" w:space="0" w:color="7BA0CD"/>
                    <w:left w:val="single" w:sz="8" w:space="0" w:color="7BA0CD"/>
                    <w:bottom w:val="single" w:sz="8" w:space="0" w:color="7BA0CD"/>
                    <w:right w:val="single" w:sz="8" w:space="0" w:color="7BA0CD"/>
                  </w:tcBorders>
                  <w:shd w:fill="A7BFDE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يكرم العربي ضيفه</w:t>
                  </w:r>
                </w:p>
              </w:tc>
              <w:tc>
                <w:tcPr>
                  <w:tcW w:w="2832" w:type="dxa"/>
                  <w:tcBorders>
                    <w:top w:val="single" w:sz="8" w:space="0" w:color="7BA0CD"/>
                    <w:left w:val="single" w:sz="8" w:space="0" w:color="7BA0CD"/>
                    <w:bottom w:val="single" w:sz="8" w:space="0" w:color="7BA0CD"/>
                    <w:right w:val="single" w:sz="8" w:space="0" w:color="7BA0CD"/>
                  </w:tcBorders>
                  <w:shd w:fill="A7BFDE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يرمي الحاج الجمرات</w:t>
                  </w:r>
                </w:p>
              </w:tc>
              <w:tc>
                <w:tcPr>
                  <w:tcW w:w="3427" w:type="dxa"/>
                  <w:tcBorders>
                    <w:top w:val="single" w:sz="8" w:space="0" w:color="7BA0CD"/>
                    <w:left w:val="single" w:sz="8" w:space="0" w:color="7BA0CD"/>
                    <w:bottom w:val="single" w:sz="8" w:space="0" w:color="7BA0CD"/>
                    <w:right w:val="single" w:sz="8" w:space="0" w:color="7BA0CD"/>
                  </w:tcBorders>
                  <w:shd w:fill="A7BFDE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طفلان يحفظان القرآن</w:t>
                  </w:r>
                </w:p>
              </w:tc>
            </w:tr>
            <w:tr>
              <w:trPr/>
              <w:tc>
                <w:tcPr>
                  <w:tcW w:w="737" w:type="dxa"/>
                  <w:vMerge w:val="continue"/>
                  <w:tcBorders>
                    <w:top w:val="single" w:sz="8" w:space="0" w:color="7BA0CD"/>
                    <w:left w:val="single" w:sz="8" w:space="0" w:color="7BA0CD"/>
                    <w:bottom w:val="single" w:sz="8" w:space="0" w:color="7BA0CD"/>
                    <w:right w:val="single" w:sz="8" w:space="0" w:color="7BA0CD"/>
                  </w:tcBorders>
                  <w:shd w:fill="A7BFDE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238" w:type="dxa"/>
                  <w:tcBorders>
                    <w:top w:val="single" w:sz="8" w:space="0" w:color="7BA0CD"/>
                    <w:left w:val="single" w:sz="8" w:space="0" w:color="7BA0CD"/>
                    <w:bottom w:val="single" w:sz="8" w:space="0" w:color="7BA0CD"/>
                    <w:right w:val="single" w:sz="8" w:space="0" w:color="7BA0CD"/>
                  </w:tcBorders>
                  <w:shd w:fill="D3DFEE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أعز جاري</w:t>
                  </w:r>
                </w:p>
              </w:tc>
              <w:tc>
                <w:tcPr>
                  <w:tcW w:w="2832" w:type="dxa"/>
                  <w:tcBorders>
                    <w:top w:val="single" w:sz="8" w:space="0" w:color="7BA0CD"/>
                    <w:left w:val="single" w:sz="8" w:space="0" w:color="7BA0CD"/>
                    <w:bottom w:val="single" w:sz="8" w:space="0" w:color="7BA0CD"/>
                    <w:right w:val="single" w:sz="8" w:space="0" w:color="7BA0CD"/>
                  </w:tcBorders>
                  <w:shd w:fill="D3DFEE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أسعى لنجاح</w:t>
                  </w:r>
                </w:p>
              </w:tc>
              <w:tc>
                <w:tcPr>
                  <w:tcW w:w="3427" w:type="dxa"/>
                  <w:tcBorders>
                    <w:top w:val="single" w:sz="8" w:space="0" w:color="7BA0CD"/>
                    <w:left w:val="single" w:sz="8" w:space="0" w:color="7BA0CD"/>
                    <w:bottom w:val="single" w:sz="8" w:space="0" w:color="7BA0CD"/>
                    <w:right w:val="single" w:sz="8" w:space="0" w:color="7BA0CD"/>
                  </w:tcBorders>
                  <w:shd w:fill="D3DFEE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أطفال يحفظون القرآن</w:t>
                  </w:r>
                </w:p>
              </w:tc>
            </w:tr>
            <w:tr>
              <w:trPr/>
              <w:tc>
                <w:tcPr>
                  <w:tcW w:w="737" w:type="dxa"/>
                  <w:vMerge w:val="continue"/>
                  <w:tcBorders>
                    <w:top w:val="single" w:sz="8" w:space="0" w:color="7BA0CD"/>
                    <w:left w:val="single" w:sz="8" w:space="0" w:color="7BA0CD"/>
                    <w:bottom w:val="single" w:sz="8" w:space="0" w:color="7BA0CD"/>
                    <w:right w:val="single" w:sz="8" w:space="0" w:color="7BA0CD"/>
                  </w:tcBorders>
                  <w:shd w:fill="A7BFDE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238" w:type="dxa"/>
                  <w:tcBorders>
                    <w:top w:val="single" w:sz="8" w:space="0" w:color="7BA0CD"/>
                    <w:left w:val="single" w:sz="8" w:space="0" w:color="7BA0CD"/>
                    <w:bottom w:val="single" w:sz="8" w:space="0" w:color="7BA0CD"/>
                    <w:right w:val="single" w:sz="8" w:space="0" w:color="7BA0CD"/>
                  </w:tcBorders>
                  <w:shd w:fill="A7BFDE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نتعلم ما ينفعنا</w:t>
                  </w:r>
                </w:p>
              </w:tc>
              <w:tc>
                <w:tcPr>
                  <w:tcW w:w="2832" w:type="dxa"/>
                  <w:tcBorders>
                    <w:top w:val="single" w:sz="8" w:space="0" w:color="7BA0CD"/>
                    <w:left w:val="single" w:sz="8" w:space="0" w:color="7BA0CD"/>
                    <w:bottom w:val="single" w:sz="8" w:space="0" w:color="7BA0CD"/>
                    <w:right w:val="single" w:sz="8" w:space="0" w:color="7BA0CD"/>
                  </w:tcBorders>
                  <w:shd w:fill="A7BFDE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ندعو الله وحده</w:t>
                  </w:r>
                </w:p>
              </w:tc>
              <w:tc>
                <w:tcPr>
                  <w:tcW w:w="3427" w:type="dxa"/>
                  <w:tcBorders>
                    <w:top w:val="single" w:sz="8" w:space="0" w:color="7BA0CD"/>
                    <w:left w:val="single" w:sz="8" w:space="0" w:color="7BA0CD"/>
                    <w:bottom w:val="single" w:sz="8" w:space="0" w:color="7BA0CD"/>
                    <w:right w:val="single" w:sz="8" w:space="0" w:color="7BA0CD"/>
                  </w:tcBorders>
                  <w:shd w:fill="A7BFDE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أنتِ تحفظين القرآن</w:t>
                  </w:r>
                </w:p>
              </w:tc>
            </w:tr>
            <w:tr>
              <w:trPr/>
              <w:tc>
                <w:tcPr>
                  <w:tcW w:w="737" w:type="dxa"/>
                  <w:vMerge w:val="restart"/>
                  <w:tcBorders>
                    <w:top w:val="single" w:sz="8" w:space="0" w:color="7BA0CD"/>
                    <w:left w:val="single" w:sz="8" w:space="0" w:color="7BA0CD"/>
                    <w:bottom w:val="single" w:sz="8" w:space="0" w:color="7BA0CD"/>
                    <w:right w:val="single" w:sz="8" w:space="0" w:color="7BA0CD"/>
                  </w:tcBorders>
                  <w:shd w:fill="D3DFEE" w:val="clear"/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نصب</w:t>
                  </w:r>
                </w:p>
              </w:tc>
              <w:tc>
                <w:tcPr>
                  <w:tcW w:w="2238" w:type="dxa"/>
                  <w:tcBorders>
                    <w:top w:val="single" w:sz="8" w:space="0" w:color="7BA0CD"/>
                    <w:left w:val="single" w:sz="8" w:space="0" w:color="7BA0CD"/>
                    <w:bottom w:val="single" w:sz="8" w:space="0" w:color="7BA0CD"/>
                    <w:right w:val="single" w:sz="8" w:space="0" w:color="7BA0CD"/>
                  </w:tcBorders>
                  <w:shd w:fill="D3DFEE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لن يكرم البخيل ضيفه</w:t>
                  </w:r>
                </w:p>
              </w:tc>
              <w:tc>
                <w:tcPr>
                  <w:tcW w:w="2832" w:type="dxa"/>
                  <w:tcBorders>
                    <w:top w:val="single" w:sz="8" w:space="0" w:color="7BA0CD"/>
                    <w:left w:val="single" w:sz="8" w:space="0" w:color="7BA0CD"/>
                    <w:bottom w:val="single" w:sz="8" w:space="0" w:color="7BA0CD"/>
                    <w:right w:val="single" w:sz="8" w:space="0" w:color="7BA0CD"/>
                  </w:tcBorders>
                  <w:shd w:fill="D3DFEE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يستعد الحاج ليرمي الجمرات</w:t>
                  </w:r>
                </w:p>
              </w:tc>
              <w:tc>
                <w:tcPr>
                  <w:tcW w:w="3427" w:type="dxa"/>
                  <w:tcBorders>
                    <w:top w:val="single" w:sz="8" w:space="0" w:color="7BA0CD"/>
                    <w:left w:val="single" w:sz="8" w:space="0" w:color="7BA0CD"/>
                    <w:bottom w:val="single" w:sz="8" w:space="0" w:color="7BA0CD"/>
                    <w:right w:val="single" w:sz="8" w:space="0" w:color="7BA0CD"/>
                  </w:tcBorders>
                  <w:shd w:fill="D3DFEE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يحب الطفلان أن يحفظا القرآن </w:t>
                  </w:r>
                </w:p>
              </w:tc>
            </w:tr>
            <w:tr>
              <w:trPr/>
              <w:tc>
                <w:tcPr>
                  <w:tcW w:w="737" w:type="dxa"/>
                  <w:vMerge w:val="continue"/>
                  <w:tcBorders>
                    <w:top w:val="single" w:sz="8" w:space="0" w:color="7BA0CD"/>
                    <w:left w:val="single" w:sz="8" w:space="0" w:color="7BA0CD"/>
                    <w:bottom w:val="single" w:sz="8" w:space="0" w:color="7BA0CD"/>
                    <w:right w:val="single" w:sz="8" w:space="0" w:color="7BA0CD"/>
                  </w:tcBorders>
                  <w:shd w:fill="D3DFEE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238" w:type="dxa"/>
                  <w:tcBorders>
                    <w:top w:val="single" w:sz="8" w:space="0" w:color="7BA0CD"/>
                    <w:left w:val="single" w:sz="8" w:space="0" w:color="7BA0CD"/>
                    <w:bottom w:val="single" w:sz="8" w:space="0" w:color="7BA0CD"/>
                    <w:right w:val="single" w:sz="8" w:space="0" w:color="7BA0CD"/>
                  </w:tcBorders>
                  <w:shd w:fill="A7BFDE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علي أن أعز جاري</w:t>
                  </w:r>
                </w:p>
              </w:tc>
              <w:tc>
                <w:tcPr>
                  <w:tcW w:w="2832" w:type="dxa"/>
                  <w:tcBorders>
                    <w:top w:val="single" w:sz="8" w:space="0" w:color="7BA0CD"/>
                    <w:left w:val="single" w:sz="8" w:space="0" w:color="7BA0CD"/>
                    <w:bottom w:val="single" w:sz="8" w:space="0" w:color="7BA0CD"/>
                    <w:right w:val="single" w:sz="8" w:space="0" w:color="7BA0CD"/>
                  </w:tcBorders>
                  <w:shd w:fill="A7BFDE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لن أسعى بالشر </w:t>
                  </w:r>
                </w:p>
              </w:tc>
              <w:tc>
                <w:tcPr>
                  <w:tcW w:w="3427" w:type="dxa"/>
                  <w:tcBorders>
                    <w:top w:val="single" w:sz="8" w:space="0" w:color="7BA0CD"/>
                    <w:left w:val="single" w:sz="8" w:space="0" w:color="7BA0CD"/>
                    <w:bottom w:val="single" w:sz="8" w:space="0" w:color="7BA0CD"/>
                    <w:right w:val="single" w:sz="8" w:space="0" w:color="7BA0CD"/>
                  </w:tcBorders>
                  <w:shd w:fill="A7BFDE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جاء الأطفال كي يحفظوا القرآن </w:t>
                  </w:r>
                </w:p>
              </w:tc>
            </w:tr>
            <w:tr>
              <w:trPr/>
              <w:tc>
                <w:tcPr>
                  <w:tcW w:w="737" w:type="dxa"/>
                  <w:vMerge w:val="continue"/>
                  <w:tcBorders>
                    <w:top w:val="single" w:sz="8" w:space="0" w:color="7BA0CD"/>
                    <w:left w:val="single" w:sz="8" w:space="0" w:color="7BA0CD"/>
                    <w:bottom w:val="single" w:sz="8" w:space="0" w:color="7BA0CD"/>
                    <w:right w:val="single" w:sz="8" w:space="0" w:color="7BA0CD"/>
                  </w:tcBorders>
                  <w:shd w:fill="D3DFEE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238" w:type="dxa"/>
                  <w:tcBorders>
                    <w:top w:val="single" w:sz="8" w:space="0" w:color="7BA0CD"/>
                    <w:left w:val="single" w:sz="8" w:space="0" w:color="7BA0CD"/>
                    <w:bottom w:val="single" w:sz="8" w:space="0" w:color="7BA0CD"/>
                    <w:right w:val="single" w:sz="8" w:space="0" w:color="7BA0CD"/>
                  </w:tcBorders>
                  <w:shd w:fill="D3DFEE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أتينا كي نتعلم ما ينفعنا</w:t>
                  </w:r>
                </w:p>
              </w:tc>
              <w:tc>
                <w:tcPr>
                  <w:tcW w:w="2832" w:type="dxa"/>
                  <w:tcBorders>
                    <w:top w:val="single" w:sz="8" w:space="0" w:color="7BA0CD"/>
                    <w:left w:val="single" w:sz="8" w:space="0" w:color="7BA0CD"/>
                    <w:bottom w:val="single" w:sz="8" w:space="0" w:color="7BA0CD"/>
                    <w:right w:val="single" w:sz="8" w:space="0" w:color="7BA0CD"/>
                  </w:tcBorders>
                  <w:shd w:fill="D3DFEE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يريحنا أن ندعو الله</w:t>
                  </w:r>
                </w:p>
              </w:tc>
              <w:tc>
                <w:tcPr>
                  <w:tcW w:w="3427" w:type="dxa"/>
                  <w:tcBorders>
                    <w:top w:val="single" w:sz="8" w:space="0" w:color="7BA0CD"/>
                    <w:left w:val="single" w:sz="8" w:space="0" w:color="7BA0CD"/>
                    <w:bottom w:val="single" w:sz="8" w:space="0" w:color="7BA0CD"/>
                    <w:right w:val="single" w:sz="8" w:space="0" w:color="7BA0CD"/>
                  </w:tcBorders>
                  <w:shd w:fill="D3DFEE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يسعدني أن تحفظي القرآن </w:t>
                  </w:r>
                </w:p>
              </w:tc>
            </w:tr>
            <w:tr>
              <w:trPr/>
              <w:tc>
                <w:tcPr>
                  <w:tcW w:w="737" w:type="dxa"/>
                  <w:vMerge w:val="continue"/>
                  <w:tcBorders>
                    <w:top w:val="single" w:sz="8" w:space="0" w:color="7BA0CD"/>
                    <w:left w:val="single" w:sz="8" w:space="0" w:color="7BA0CD"/>
                    <w:bottom w:val="single" w:sz="8" w:space="0" w:color="7BA0CD"/>
                    <w:right w:val="single" w:sz="8" w:space="0" w:color="7BA0CD"/>
                  </w:tcBorders>
                  <w:shd w:fill="D3DFEE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238" w:type="dxa"/>
                  <w:tcBorders>
                    <w:top w:val="single" w:sz="8" w:space="0" w:color="7BA0CD"/>
                    <w:left w:val="single" w:sz="8" w:space="0" w:color="7BA0CD"/>
                    <w:bottom w:val="single" w:sz="8" w:space="0" w:color="7BA0CD"/>
                    <w:right w:val="single" w:sz="8" w:space="0" w:color="7BA0CD"/>
                  </w:tcBorders>
                  <w:shd w:fill="A7BFDE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خلقنا لنطيع ربنا</w:t>
                  </w:r>
                </w:p>
              </w:tc>
              <w:tc>
                <w:tcPr>
                  <w:tcW w:w="2832" w:type="dxa"/>
                  <w:tcBorders>
                    <w:top w:val="single" w:sz="8" w:space="0" w:color="7BA0CD"/>
                    <w:left w:val="single" w:sz="8" w:space="0" w:color="7BA0CD"/>
                    <w:bottom w:val="single" w:sz="8" w:space="0" w:color="7BA0CD"/>
                    <w:right w:val="single" w:sz="8" w:space="0" w:color="7BA0CD"/>
                  </w:tcBorders>
                  <w:shd w:fill="A7BFDE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3427" w:type="dxa"/>
                  <w:tcBorders>
                    <w:top w:val="single" w:sz="8" w:space="0" w:color="7BA0CD"/>
                    <w:left w:val="single" w:sz="8" w:space="0" w:color="7BA0CD"/>
                    <w:bottom w:val="single" w:sz="8" w:space="0" w:color="7BA0CD"/>
                    <w:right w:val="single" w:sz="8" w:space="0" w:color="7BA0CD"/>
                  </w:tcBorders>
                  <w:shd w:fill="A7BFDE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737" w:type="dxa"/>
                  <w:vMerge w:val="restart"/>
                  <w:tcBorders>
                    <w:top w:val="single" w:sz="8" w:space="0" w:color="7BA0CD"/>
                    <w:left w:val="single" w:sz="8" w:space="0" w:color="7BA0CD"/>
                    <w:bottom w:val="single" w:sz="8" w:space="0" w:color="7BA0CD"/>
                    <w:right w:val="single" w:sz="8" w:space="0" w:color="7BA0CD"/>
                  </w:tcBorders>
                  <w:shd w:fill="D3DFEE" w:val="clear"/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جزم</w:t>
                  </w:r>
                </w:p>
              </w:tc>
              <w:tc>
                <w:tcPr>
                  <w:tcW w:w="2238" w:type="dxa"/>
                  <w:tcBorders>
                    <w:top w:val="single" w:sz="8" w:space="0" w:color="7BA0CD"/>
                    <w:left w:val="single" w:sz="8" w:space="0" w:color="7BA0CD"/>
                    <w:bottom w:val="single" w:sz="8" w:space="0" w:color="7BA0CD"/>
                    <w:right w:val="single" w:sz="8" w:space="0" w:color="7BA0CD"/>
                  </w:tcBorders>
                  <w:shd w:fill="D3DFEE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لم يكرم البخيل ضيفه</w:t>
                  </w:r>
                </w:p>
              </w:tc>
              <w:tc>
                <w:tcPr>
                  <w:tcW w:w="2832" w:type="dxa"/>
                  <w:tcBorders>
                    <w:top w:val="single" w:sz="8" w:space="0" w:color="7BA0CD"/>
                    <w:left w:val="single" w:sz="8" w:space="0" w:color="7BA0CD"/>
                    <w:bottom w:val="single" w:sz="8" w:space="0" w:color="7BA0CD"/>
                    <w:right w:val="single" w:sz="8" w:space="0" w:color="7BA0CD"/>
                  </w:tcBorders>
                  <w:shd w:fill="D3DFEE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لم يرم الحاج الجمرات</w:t>
                  </w:r>
                </w:p>
              </w:tc>
              <w:tc>
                <w:tcPr>
                  <w:tcW w:w="3427" w:type="dxa"/>
                  <w:tcBorders>
                    <w:top w:val="single" w:sz="8" w:space="0" w:color="7BA0CD"/>
                    <w:left w:val="single" w:sz="8" w:space="0" w:color="7BA0CD"/>
                    <w:bottom w:val="single" w:sz="8" w:space="0" w:color="7BA0CD"/>
                    <w:right w:val="single" w:sz="8" w:space="0" w:color="7BA0CD"/>
                  </w:tcBorders>
                  <w:shd w:fill="D3DFEE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طفلان لم يحفظا القرآن</w:t>
                  </w:r>
                </w:p>
              </w:tc>
            </w:tr>
            <w:tr>
              <w:trPr/>
              <w:tc>
                <w:tcPr>
                  <w:tcW w:w="737" w:type="dxa"/>
                  <w:vMerge w:val="continue"/>
                  <w:tcBorders>
                    <w:top w:val="single" w:sz="8" w:space="0" w:color="7BA0CD"/>
                    <w:left w:val="single" w:sz="8" w:space="0" w:color="7BA0CD"/>
                    <w:bottom w:val="single" w:sz="8" w:space="0" w:color="7BA0CD"/>
                    <w:right w:val="single" w:sz="8" w:space="0" w:color="7BA0CD"/>
                  </w:tcBorders>
                  <w:shd w:fill="D3DFEE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238" w:type="dxa"/>
                  <w:tcBorders>
                    <w:top w:val="single" w:sz="8" w:space="0" w:color="7BA0CD"/>
                    <w:left w:val="single" w:sz="8" w:space="0" w:color="7BA0CD"/>
                    <w:bottom w:val="single" w:sz="8" w:space="0" w:color="7BA0CD"/>
                    <w:right w:val="single" w:sz="8" w:space="0" w:color="7BA0CD"/>
                  </w:tcBorders>
                  <w:shd w:fill="A7BFDE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لتتعلم ما ينفعك</w:t>
                  </w:r>
                </w:p>
              </w:tc>
              <w:tc>
                <w:tcPr>
                  <w:tcW w:w="2832" w:type="dxa"/>
                  <w:tcBorders>
                    <w:top w:val="single" w:sz="8" w:space="0" w:color="7BA0CD"/>
                    <w:left w:val="single" w:sz="8" w:space="0" w:color="7BA0CD"/>
                    <w:bottom w:val="single" w:sz="8" w:space="0" w:color="7BA0CD"/>
                    <w:right w:val="single" w:sz="8" w:space="0" w:color="7BA0CD"/>
                  </w:tcBorders>
                  <w:shd w:fill="A7BFDE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لا تسع بالشر</w:t>
                  </w:r>
                </w:p>
              </w:tc>
              <w:tc>
                <w:tcPr>
                  <w:tcW w:w="3427" w:type="dxa"/>
                  <w:tcBorders>
                    <w:top w:val="single" w:sz="8" w:space="0" w:color="7BA0CD"/>
                    <w:left w:val="single" w:sz="8" w:space="0" w:color="7BA0CD"/>
                    <w:bottom w:val="single" w:sz="8" w:space="0" w:color="7BA0CD"/>
                    <w:right w:val="single" w:sz="8" w:space="0" w:color="7BA0CD"/>
                  </w:tcBorders>
                  <w:shd w:fill="A7BFDE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أطفال لم يحفظوا القرآن</w:t>
                  </w:r>
                </w:p>
              </w:tc>
            </w:tr>
            <w:tr>
              <w:trPr/>
              <w:tc>
                <w:tcPr>
                  <w:tcW w:w="737" w:type="dxa"/>
                  <w:vMerge w:val="continue"/>
                  <w:tcBorders>
                    <w:top w:val="single" w:sz="8" w:space="0" w:color="7BA0CD"/>
                    <w:left w:val="single" w:sz="8" w:space="0" w:color="7BA0CD"/>
                    <w:bottom w:val="single" w:sz="8" w:space="0" w:color="7BA0CD"/>
                    <w:right w:val="single" w:sz="8" w:space="0" w:color="7BA0CD"/>
                  </w:tcBorders>
                  <w:shd w:fill="D3DFEE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238" w:type="dxa"/>
                  <w:tcBorders>
                    <w:top w:val="single" w:sz="8" w:space="0" w:color="7BA0CD"/>
                    <w:left w:val="single" w:sz="8" w:space="0" w:color="7BA0CD"/>
                    <w:bottom w:val="single" w:sz="8" w:space="0" w:color="7BA0CD"/>
                    <w:right w:val="single" w:sz="8" w:space="0" w:color="7BA0CD"/>
                  </w:tcBorders>
                  <w:shd w:fill="D3DFEE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لا تهمل حق جارك</w:t>
                  </w:r>
                </w:p>
              </w:tc>
              <w:tc>
                <w:tcPr>
                  <w:tcW w:w="2832" w:type="dxa"/>
                  <w:tcBorders>
                    <w:top w:val="single" w:sz="8" w:space="0" w:color="7BA0CD"/>
                    <w:left w:val="single" w:sz="8" w:space="0" w:color="7BA0CD"/>
                    <w:bottom w:val="single" w:sz="8" w:space="0" w:color="7BA0CD"/>
                    <w:right w:val="single" w:sz="8" w:space="0" w:color="7BA0CD"/>
                  </w:tcBorders>
                  <w:shd w:fill="D3DFEE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لتدع الله وحده</w:t>
                  </w:r>
                </w:p>
              </w:tc>
              <w:tc>
                <w:tcPr>
                  <w:tcW w:w="3427" w:type="dxa"/>
                  <w:tcBorders>
                    <w:top w:val="single" w:sz="8" w:space="0" w:color="7BA0CD"/>
                    <w:left w:val="single" w:sz="8" w:space="0" w:color="7BA0CD"/>
                    <w:bottom w:val="single" w:sz="8" w:space="0" w:color="7BA0CD"/>
                    <w:right w:val="single" w:sz="8" w:space="0" w:color="7BA0CD"/>
                  </w:tcBorders>
                  <w:shd w:fill="D3DFEE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لتحفظي القرآن</w:t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استنتاج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ind w:left="57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أنواع الفعل المضارع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 الآخ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،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ل الآخ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،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عال الخمس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57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حالات إعراب الفعل المضارع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رفع ، النصب ، الجزم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57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حروف نصب الفعل المضارع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أن ، لن ، كي ، لام التعليل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57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حروف جزم الفعل المضارع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لم ، لا الناهية ، لام الأمر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57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علامات إعراب الفعل المضارع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57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رفع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ضمة الظاهرة ، الضمة المقدرة ، ثبوت النون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57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نصب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فتحة الظاهرة ، الفتحة المقدرة ، حذف النون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57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جزم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سكون ، حذف حرف العلة ، حذف النون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حدد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 المضارع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/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كر حالات إعراب الفعل المضار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هات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وف نصب الفعل المضارع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د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وف جزم الفعل المضارع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حدد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علامات إعراب الفعل المضارع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795</wp:posOffset>
                </wp:positionH>
                <wp:positionV relativeFrom="paragraph">
                  <wp:posOffset>-6350</wp:posOffset>
                </wp:positionV>
                <wp:extent cx="1776730" cy="681355"/>
                <wp:effectExtent l="0" t="0" r="17145" b="17145"/>
                <wp:wrapNone/>
                <wp:docPr id="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875" cy="698500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0504D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jc w:val="left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jc w:val="left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rFonts w:eastAsia="Tahoma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eastAsia="Tahoma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النحوية</w:t>
                            </w: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504D" strokeweight="1pt" fillcolor="#D99594" style="position:absolute;rotation:-0;width:141.25pt;height:55pt;mso-wrap-distance-left:9.05pt;mso-wrap-distance-right:9.05pt;mso-wrap-distance-top:0pt;mso-wrap-distance-bottom:0pt;margin-top:-0.5pt;mso-position-vertical-relative:text;margin-left:-0.85pt;mso-position-horizontal-relative:text">
                <v:shadow on="t" color="#622423" offset="1.35pt,1.35pt"/>
                <v:fill type="gradient" angle="-180" focus="50%" color2="#C0504D"/>
                <v:textbox>
                  <w:txbxContent>
                    <w:p>
                      <w:pPr>
                        <w:pStyle w:val="Heading8"/>
                        <w:spacing w:lineRule="exact" w:line="300"/>
                        <w:jc w:val="left"/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jc w:val="left"/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>الوحدة</w:t>
                      </w:r>
                      <w:r>
                        <w:rPr>
                          <w:rFonts w:eastAsia="Tahoma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>الأولى</w:t>
                      </w:r>
                      <w:r>
                        <w:rPr>
                          <w:rFonts w:eastAsia="Tahoma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>النحوية</w:t>
                      </w: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</w:rPr>
                        <w:t>1</w:t>
                      </w: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177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51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4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177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51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129280</wp:posOffset>
                </wp:positionH>
                <wp:positionV relativeFrom="paragraph">
                  <wp:posOffset>1905</wp:posOffset>
                </wp:positionV>
                <wp:extent cx="3324225" cy="596265"/>
                <wp:effectExtent l="0" t="0" r="17145" b="17145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1370" cy="61341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ــشــاطات التعلم لإعراب الفعل المضارع ص</w:t>
                            </w:r>
                            <w:r>
                              <w:rPr>
                                <w:b/>
                                <w:bCs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263.1pt;height:48.3pt;mso-wrap-distance-left:9.05pt;mso-wrap-distance-right:9.05pt;mso-wrap-distance-top:0pt;mso-wrap-distance-bottom:0pt;margin-top:0.15pt;mso-position-vertical-relative:text;margin-left:246.4pt;mso-position-horizontal-relative:page">
                <v:shadow on="t" color="#4E6128" offset="1.35pt,1.35pt"/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نــشــاطات التعلم لإعراب الفعل المضارع ص</w:t>
                      </w:r>
                      <w:r>
                        <w:rPr>
                          <w:b/>
                          <w:bCs/>
                        </w:rPr>
                        <w:t>3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  <w:lang w:val="en-US" w:eastAsia="en-US"/>
        </w:rPr>
      </w:pPr>
      <w:r>
        <w:rPr>
          <w:rFonts w:cs="Traditional Arabic"/>
          <w:color w:val="000000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034030</wp:posOffset>
                </wp:positionH>
                <wp:positionV relativeFrom="paragraph">
                  <wp:posOffset>123190</wp:posOffset>
                </wp:positionV>
                <wp:extent cx="3417570" cy="3429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 علامات إعراب الفعل المضارع 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9.7pt;mso-position-vertical-relative:text;margin-left:238.9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 علامات إعراب الفعل المضارع  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هداف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jc w:val="center"/>
              <w:rPr>
                <w:rFonts w:cs="Traditional Arabic"/>
                <w:b/>
                <w:b/>
                <w:bCs/>
                <w:color w:val="000000"/>
                <w:lang w:val="en-US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  <w:lang w:val="en-US"/>
              </w:rPr>
              <w:t>الأساليب</w:t>
            </w:r>
            <w:r>
              <w:rPr>
                <w:b/>
                <w:b/>
                <w:bCs/>
                <w:color w:val="000000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  <w:lang w:val="en-US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2913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 يميز 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رو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ص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ز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ضب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الطالب المضارع في حالات النصب و الجزم و الرفع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ن يحدد الطالب أركان جملة الشرط  </w:t>
            </w:r>
            <w:r>
              <w:rPr>
                <w:rFonts w:cs="Mohammad Bold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عد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دو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ر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Mohammad Bold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b/>
                <w:b/>
                <w:bCs/>
                <w:color w:val="000000"/>
              </w:rPr>
            </w:pPr>
            <w:r>
              <w:rPr>
                <w:rFonts w:cs="ACS  Morgan Bold"/>
                <w:b/>
                <w:b/>
                <w:bCs/>
                <w:color w:val="000000"/>
                <w:u w:val="single"/>
                <w:rtl w:val="true"/>
              </w:rPr>
              <w:t>العرض</w:t>
            </w:r>
          </w:p>
          <w:p>
            <w:pPr>
              <w:pStyle w:val="Normal"/>
              <w:jc w:val="left"/>
              <w:rPr>
                <w:rFonts w:ascii="LotusTT-Bold" w:hAnsi="LotusTT-Bold" w:cs="Traditional Arabic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LotusTT-Bold" w:hAnsi="LotusTT-Bold"/>
                <w:b/>
                <w:bCs/>
                <w:color w:val="000000"/>
                <w:sz w:val="28"/>
                <w:szCs w:val="28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896360</wp:posOffset>
                      </wp:positionH>
                      <wp:positionV relativeFrom="paragraph">
                        <wp:posOffset>-3175</wp:posOffset>
                      </wp:positionV>
                      <wp:extent cx="5821680" cy="4290695"/>
                      <wp:effectExtent l="0" t="0" r="0" b="0"/>
                      <wp:wrapNone/>
                      <wp:docPr id="3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1680" cy="4290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9066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83"/>
                                    <w:gridCol w:w="3255"/>
                                    <w:gridCol w:w="3928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18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FD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رقم النشا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FD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هدف النشاط وموضوع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FD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إرشادات الـتــــنف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</w:rPr>
                                          <w:t>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أهداف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ـتميي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بي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حروف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نص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وحروف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جز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ضب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ـمضارع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فـ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حالت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نص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والجز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إعاد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صياغ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جمل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لتكو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صالح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لدخو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حروف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نص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والجز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يفض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أ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يؤد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طلا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نشا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فـ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مجموعا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طل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أداء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نشا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ث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ستمع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إل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إجاباته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طل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تصحيح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إجابا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خاطئ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 /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</w:rPr>
                                          <w:t>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ـموضوع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تدري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نمط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ضب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ـمضارع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فـ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حالت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جز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والنص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هدف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صياغ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جم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تحتو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ك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منه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مضارع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مجزو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وأخ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منصو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يؤد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طلا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نشا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فردي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ستمع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إل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إجاباته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واطل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صح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قراء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وتصحيح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إجابا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خاطئ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</w:rPr>
                                          <w:t>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هدف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ضب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أنواع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ـمضارع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فـ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حالت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جز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والرفع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يؤد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طلا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نشا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فردي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ستمع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إل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إجاباته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واطل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صح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قراء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وتصحيح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إجابا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خاطئ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</w:rPr>
                                          <w:t>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ـموضوع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أسلو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شرط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هدف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: 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تحديد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أدوا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شر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جازم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وعمله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color w:val="0000FF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color w:val="0000FF"/>
                                            <w:rtl w:val="true"/>
                                          </w:rPr>
                                          <w:t>نــشا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color w:val="0000FF"/>
                                            <w:rtl w:val="true"/>
                                          </w:rPr>
                                          <w:t>منزل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color w:val="0000FF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فـ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درس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قاد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طل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تعداد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أدوا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شر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ـــ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تحديد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عمله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ـــ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تمثي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لأسلو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شر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أع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خليط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أمثل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صحيح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والخاطئ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واطل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تصوي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عرض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ملخص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درس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) 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أو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ش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)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58.4pt;height:337.85pt;mso-wrap-distance-left:9.05pt;mso-wrap-distance-right:9.05pt;mso-wrap-distance-top:0pt;mso-wrap-distance-bottom:0pt;margin-top:-0.25pt;mso-position-vertical-relative:text;margin-left:306.8pt;mso-position-horizontal-relative:text">
                      <v:textbox>
                        <w:txbxContent>
                          <w:tbl>
                            <w:tblPr>
                              <w:bidiVisual w:val="true"/>
                              <w:tblW w:w="906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3"/>
                              <w:gridCol w:w="3255"/>
                              <w:gridCol w:w="3928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FD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قم النشاط</w:t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FD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دف النشاط وموضوعه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FD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رشادات الـتــــنف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هدا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ـتميي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حرو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نص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حرو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جز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ضب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ـمضار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ـ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حالت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نص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الجز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عاد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صياغ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جم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تك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صالح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دخ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حرو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نص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الجز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فض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ؤ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ن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ـ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موع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طل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د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ن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ث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ت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جاباته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طل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صحي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إجاب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خاطئ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  /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ـموض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دري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مط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ضب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ـمضار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ـ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حالت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جز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النص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صياغ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جم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تو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ن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ضار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ز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أخ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نصو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ؤ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ن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ردي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ت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جاباته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اطل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صح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قراء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تصحي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إجاب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خاطئ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ضب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نوا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ـمضار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ـ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حالت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جز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الرف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ؤ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ن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ردي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ت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جاباته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اطل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صح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قراء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تصحي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إجاب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خاطئ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ـموض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سلو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شر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دي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دو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شر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جازم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عمل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نــ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منزل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ـ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در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قاد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طل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دو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شر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دي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مل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مثي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أسلو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شر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ع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ليط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مث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صحيح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الخاطئ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اطل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صوي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عرض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لخ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در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</w:rPr>
                                    <w:t>c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 ) 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يز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رو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ص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زم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/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ضب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المضارع في حالات النصب و الجزم و الرفع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حدد أركان جملة الشرط 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دو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ر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795</wp:posOffset>
                </wp:positionH>
                <wp:positionV relativeFrom="paragraph">
                  <wp:posOffset>-6350</wp:posOffset>
                </wp:positionV>
                <wp:extent cx="1776730" cy="681355"/>
                <wp:effectExtent l="0" t="0" r="17145" b="17145"/>
                <wp:wrapNone/>
                <wp:docPr id="3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875" cy="698500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0504D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jc w:val="left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rFonts w:eastAsia="Tahoma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eastAsia="Tahoma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النحوية</w:t>
                            </w: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504D" strokeweight="1pt" fillcolor="#D99594" style="position:absolute;rotation:-0;width:141.25pt;height:55pt;mso-wrap-distance-left:9.05pt;mso-wrap-distance-right:9.05pt;mso-wrap-distance-top:0pt;mso-wrap-distance-bottom:0pt;margin-top:-0.5pt;mso-position-vertical-relative:text;margin-left:-0.85pt;mso-position-horizontal-relative:text">
                <v:shadow on="t" color="#622423" offset="1.35pt,1.35pt"/>
                <v:fill type="gradient" angle="-180" focus="50%" color2="#C0504D"/>
                <v:textbox>
                  <w:txbxContent>
                    <w:p>
                      <w:pPr>
                        <w:pStyle w:val="Heading8"/>
                        <w:spacing w:lineRule="exact" w:line="30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jc w:val="left"/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>الوحدة</w:t>
                      </w:r>
                      <w:r>
                        <w:rPr>
                          <w:rFonts w:eastAsia="Tahoma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>الأولى</w:t>
                      </w:r>
                      <w:r>
                        <w:rPr>
                          <w:rFonts w:eastAsia="Tahoma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>النحوية</w:t>
                      </w: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</w:rPr>
                        <w:t>1</w:t>
                      </w: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Heading8"/>
                        <w:spacing w:lineRule="exact" w:line="30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177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51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4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177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51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141980</wp:posOffset>
                </wp:positionH>
                <wp:positionV relativeFrom="paragraph">
                  <wp:posOffset>58420</wp:posOffset>
                </wp:positionV>
                <wp:extent cx="3298825" cy="367030"/>
                <wp:effectExtent l="0" t="0" r="17145" b="17145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970" cy="384175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BBB59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نــشــاطات التعلم لإعراب الفعل المضارع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BBB59" strokeweight="1pt" fillcolor="#C2D69B" style="position:absolute;rotation:-0;width:261.1pt;height:30.25pt;mso-wrap-distance-left:9.05pt;mso-wrap-distance-right:9.05pt;mso-wrap-distance-top:0pt;mso-wrap-distance-bottom:0pt;margin-top:4.6pt;mso-position-vertical-relative:text;margin-left:247.4pt;mso-position-horizontal-relative:page">
                <v:shadow on="t" color="#4E6128" offset="1.35pt,1.35pt"/>
                <v:fill type="gradient" angle="-180" focus="50%" color2="#9BBB59"/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نــشــاطات التعلم لإعراب الفعل المضارع </w:t>
                      </w:r>
                      <w:r>
                        <w:rPr>
                          <w:b/>
                          <w:bCs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  <w:lang w:val="en-US" w:eastAsia="en-US"/>
        </w:rPr>
      </w:pPr>
      <w:r>
        <w:rPr>
          <w:rFonts w:cs="Traditional Arabic"/>
          <w:color w:val="000000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034030</wp:posOffset>
                </wp:positionH>
                <wp:positionV relativeFrom="paragraph">
                  <wp:posOffset>123190</wp:posOffset>
                </wp:positionV>
                <wp:extent cx="3417570" cy="3429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دد أدوات الشرط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9.7pt;mso-position-vertical-relative:text;margin-left:238.9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دد أدوات الشرط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هداف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jc w:val="center"/>
              <w:rPr>
                <w:rFonts w:cs="Traditional Arabic"/>
                <w:b/>
                <w:b/>
                <w:bCs/>
                <w:color w:val="000000"/>
                <w:lang w:val="en-US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  <w:lang w:val="en-US"/>
              </w:rPr>
              <w:t>الأساليب</w:t>
            </w:r>
            <w:r>
              <w:rPr>
                <w:b/>
                <w:b/>
                <w:bCs/>
                <w:color w:val="000000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  <w:lang w:val="en-US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2913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 يمثل 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أسالي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ر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حيح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حد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الطالب مميزات الفعل المضارع قبل دخول الجوازم عليه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 يمثل 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فهي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مضار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حالات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ختلفة</w:t>
            </w:r>
            <w:r>
              <w:rPr>
                <w:rFonts w:cs="Mohammad Bold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b/>
                <w:b/>
                <w:bCs/>
                <w:color w:val="000000"/>
              </w:rPr>
            </w:pPr>
            <w:r>
              <w:rPr>
                <w:rFonts w:cs="ACS  Morgan Bold"/>
                <w:b/>
                <w:b/>
                <w:bCs/>
                <w:color w:val="000000"/>
                <w:u w:val="single"/>
                <w:rtl w:val="true"/>
              </w:rPr>
              <w:t>العرض</w:t>
            </w:r>
          </w:p>
          <w:p>
            <w:pPr>
              <w:pStyle w:val="Normal"/>
              <w:jc w:val="left"/>
              <w:rPr>
                <w:rFonts w:ascii="LotusTT-Bold" w:hAnsi="LotusTT-Bold" w:cs="Traditional Arabic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LotusTT-Bold" w:hAnsi="LotusTT-Bold"/>
                <w:b/>
                <w:bCs/>
                <w:color w:val="000000"/>
                <w:sz w:val="28"/>
                <w:szCs w:val="28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896360</wp:posOffset>
                      </wp:positionH>
                      <wp:positionV relativeFrom="paragraph">
                        <wp:posOffset>-3175</wp:posOffset>
                      </wp:positionV>
                      <wp:extent cx="5821680" cy="3910965"/>
                      <wp:effectExtent l="0" t="0" r="0" b="0"/>
                      <wp:wrapNone/>
                      <wp:docPr id="3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1680" cy="3910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9066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76"/>
                                    <w:gridCol w:w="3962"/>
                                    <w:gridCol w:w="3928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1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FD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رقم النشا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FD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هدف النشاط وموضوع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FD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إرشادات الـتــــنف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</w:rPr>
                                          <w:t>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ـموضوع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أسلو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شر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هدف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صياغ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أسالي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شرطي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صحيح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نحويا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ينم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قدرا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طلا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تحوي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جمل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عربي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صيغ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إل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أخر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نــشــا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فرد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ستمع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إل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إجابا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طلا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واطل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صح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قراء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وتصحيح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إجابا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خاطئ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</w:rPr>
                                          <w:t>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ـموضوع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ميزا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فع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ـمضارع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قبو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جوازم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هدف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: 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تلخيص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قاعد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للتفريق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بي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ـماض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والـمضارع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نـشــا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شفه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جماع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كت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بي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سبور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ث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طل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شرحه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قده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إل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تفكي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باتجاه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أ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ـماض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ل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يقب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دخو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حروف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جز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وتلخيص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قاعد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خصائص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ـمضارع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دخو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حروف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جز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عليه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هدف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كتاب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فقرا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وصفي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تشتم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فع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ـمضارع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بأنواعه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وحالاته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إعرابي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ـمختلف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نشا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فرد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أع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فرص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كافي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لكتاب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فقرا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ثلاث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ستمع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إل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فقر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أول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ـمتبرعي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واطل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ترشيح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لأفض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فقر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.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رك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تنوع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أفعا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ـمضارع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وتنوع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حالا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إعرابي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كر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عم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ع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فقرتي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أخريي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58.4pt;height:307.95pt;mso-wrap-distance-left:9.05pt;mso-wrap-distance-right:9.05pt;mso-wrap-distance-top:0pt;mso-wrap-distance-bottom:0pt;margin-top:-0.25pt;mso-position-vertical-relative:text;margin-left:306.8pt;mso-position-horizontal-relative:text">
                      <v:textbox>
                        <w:txbxContent>
                          <w:tbl>
                            <w:tblPr>
                              <w:bidiVisual w:val="true"/>
                              <w:tblW w:w="906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6"/>
                              <w:gridCol w:w="3962"/>
                              <w:gridCol w:w="3928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FD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قم النشاط</w:t>
                                  </w:r>
                                </w:p>
                              </w:tc>
                              <w:tc>
                                <w:tcPr>
                                  <w:tcW w:w="3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FD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دف النشاط وموضوعه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FD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رشادات الـتــــنف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ـموض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سلو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شر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صياغ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سالي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رط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صحيح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حويا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نم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در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حوي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جم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رب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صيغ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خر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ــشــ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ر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ت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جاب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اطل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صح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قراء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تصحي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إجاب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خاطئ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ـموض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ميز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فع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ـمضار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ب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جوازم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لخي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اعد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لتفري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ـم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ـمضار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ـشــ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شفه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جماع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كت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بي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سبو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ث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طل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رح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ده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فك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تجا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ـم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قب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خ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رو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جز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تلخي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قاعد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صائ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ـمضار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خ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رو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جز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</w:rPr>
                                    <w:t>7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قر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صف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شتم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فع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ـمضار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أنواع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حالا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إعراب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ـمختلف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ر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ع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رص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اف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كتاب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فقر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ثلاث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ست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فق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و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ـمتبرع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طل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رشي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أفض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ق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ك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ن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فع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ـمضارع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تن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ال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عراب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ر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م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فقرت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خري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مثل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أسالي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ر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حيحة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/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مميزات الفعل المضارع قبل دخول الجوازم عليه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حدد أركان جملة الشرط 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فهي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مضار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حالات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ختلفة</w:t>
            </w:r>
            <w:r>
              <w:rPr>
                <w:rFonts w:cs="Mohammad Bold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0795</wp:posOffset>
                </wp:positionH>
                <wp:positionV relativeFrom="paragraph">
                  <wp:posOffset>-6350</wp:posOffset>
                </wp:positionV>
                <wp:extent cx="1776730" cy="681355"/>
                <wp:effectExtent l="0" t="0" r="17145" b="17145"/>
                <wp:wrapNone/>
                <wp:docPr id="3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875" cy="698500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0504D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jc w:val="left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jc w:val="left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rFonts w:eastAsia="Tahoma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eastAsia="Tahoma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النحوية</w:t>
                            </w: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504D" strokeweight="1pt" fillcolor="#D99594" style="position:absolute;rotation:-0;width:141.25pt;height:55pt;mso-wrap-distance-left:9.05pt;mso-wrap-distance-right:9.05pt;mso-wrap-distance-top:0pt;mso-wrap-distance-bottom:0pt;margin-top:-0.5pt;mso-position-vertical-relative:text;margin-left:-0.85pt;mso-position-horizontal-relative:text">
                <v:shadow on="t" color="#622423" offset="1.35pt,1.35pt"/>
                <v:fill type="gradient" angle="-180" focus="50%" color2="#C0504D"/>
                <v:textbox>
                  <w:txbxContent>
                    <w:p>
                      <w:pPr>
                        <w:pStyle w:val="Heading8"/>
                        <w:spacing w:lineRule="exact" w:line="300"/>
                        <w:jc w:val="left"/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jc w:val="left"/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>الوحدة</w:t>
                      </w:r>
                      <w:r>
                        <w:rPr>
                          <w:rFonts w:eastAsia="Tahoma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>الأولى</w:t>
                      </w:r>
                      <w:r>
                        <w:rPr>
                          <w:rFonts w:eastAsia="Tahoma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>النحوية</w:t>
                      </w: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</w:rPr>
                        <w:t>1</w:t>
                      </w: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177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51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4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177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51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141980</wp:posOffset>
                </wp:positionH>
                <wp:positionV relativeFrom="paragraph">
                  <wp:posOffset>58420</wp:posOffset>
                </wp:positionV>
                <wp:extent cx="3298825" cy="367030"/>
                <wp:effectExtent l="0" t="0" r="17145" b="17145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970" cy="384175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BBB59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نــشــاطات التعلم لإعراب الفعل المضارع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BBB59" strokeweight="1pt" fillcolor="#C2D69B" style="position:absolute;rotation:-0;width:261.1pt;height:30.25pt;mso-wrap-distance-left:9.05pt;mso-wrap-distance-right:9.05pt;mso-wrap-distance-top:0pt;mso-wrap-distance-bottom:0pt;margin-top:4.6pt;mso-position-vertical-relative:text;margin-left:247.4pt;mso-position-horizontal-relative:page">
                <v:shadow on="t" color="#4E6128" offset="1.35pt,1.35pt"/>
                <v:fill type="gradient" angle="-180" focus="50%" color2="#9BBB59"/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نــشــاطات التعلم لإعراب الفعل المضارع </w:t>
                      </w:r>
                      <w:r>
                        <w:rPr>
                          <w:b/>
                          <w:bCs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  <w:lang w:val="en-US" w:eastAsia="en-US"/>
        </w:rPr>
      </w:pPr>
      <w:r>
        <w:rPr>
          <w:rFonts w:cs="Traditional Arabic"/>
          <w:color w:val="000000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034030</wp:posOffset>
                </wp:positionH>
                <wp:positionV relativeFrom="paragraph">
                  <wp:posOffset>123190</wp:posOffset>
                </wp:positionV>
                <wp:extent cx="3417570" cy="3429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دد أدوات الشرط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9.7pt;mso-position-vertical-relative:text;margin-left:238.9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دد أدوات الشرط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هداف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jc w:val="center"/>
              <w:rPr>
                <w:rFonts w:cs="Traditional Arabic"/>
                <w:b/>
                <w:b/>
                <w:bCs/>
                <w:color w:val="000000"/>
                <w:lang w:val="en-US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  <w:lang w:val="en-US"/>
              </w:rPr>
              <w:t>الأساليب</w:t>
            </w:r>
            <w:r>
              <w:rPr>
                <w:b/>
                <w:b/>
                <w:bCs/>
                <w:color w:val="000000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  <w:lang w:val="en-US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2913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 يمثل 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شتم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ع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ضار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ضب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الطالب الفعل المضارع بحالات مختلفة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ن يمثل الطالب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فع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ضار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الات</w:t>
            </w:r>
            <w:r>
              <w:rPr>
                <w:rFonts w:cs="Mohammad Bold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b/>
                <w:b/>
                <w:bCs/>
                <w:color w:val="000000"/>
              </w:rPr>
            </w:pPr>
            <w:r>
              <w:rPr>
                <w:rFonts w:cs="ACS  Morgan Bold"/>
                <w:b/>
                <w:b/>
                <w:bCs/>
                <w:color w:val="000000"/>
                <w:u w:val="single"/>
                <w:rtl w:val="true"/>
              </w:rPr>
              <w:t>العرض</w:t>
            </w:r>
          </w:p>
          <w:p>
            <w:pPr>
              <w:pStyle w:val="Normal"/>
              <w:jc w:val="left"/>
              <w:rPr>
                <w:rFonts w:ascii="LotusTT-Bold" w:hAnsi="LotusTT-Bold" w:cs="Traditional Arabic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LotusTT-Bold" w:hAnsi="LotusTT-Bold"/>
                <w:b/>
                <w:bCs/>
                <w:color w:val="000000"/>
                <w:sz w:val="28"/>
                <w:szCs w:val="28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896360</wp:posOffset>
                      </wp:positionH>
                      <wp:positionV relativeFrom="paragraph">
                        <wp:posOffset>-3175</wp:posOffset>
                      </wp:positionV>
                      <wp:extent cx="5821680" cy="4290695"/>
                      <wp:effectExtent l="0" t="0" r="0" b="0"/>
                      <wp:wrapNone/>
                      <wp:docPr id="4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1680" cy="4290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9066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76"/>
                                    <w:gridCol w:w="3962"/>
                                    <w:gridCol w:w="3928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1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FD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رقم النشا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FD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هدف النشاط وموضوع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FD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إرشادات الـتــــنف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هدف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كتاب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جم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حواري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تشتم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فع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ـمضارع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بأنواعه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وحالاته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إعرابي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ـمختلف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يساعد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نشا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تنمي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تفكي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إبداع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قدر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تخي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إجراء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حوا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وتقمص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أشياء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نـشـــا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فرد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أع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فرص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كافي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لكتاب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حوا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كم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يتخيله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أفراد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طلا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دو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أ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تدخ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نك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ستمع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إل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أداءا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طلا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واطل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ترشيح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حوا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أفض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للفو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رك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تنوع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ـمضارع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وتنوع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حالاته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إعرابي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</w:rPr>
                                          <w:t>4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هدف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صياغ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جم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مضارعي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صحيح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ضب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يـساعد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نشا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تنمي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تفكي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علمي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ومعرف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أعما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ت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تـتطلبه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وظائف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ـمختلف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.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نـشا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مجموعا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. 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ويمك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أداؤه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فردي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بعد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نتهاء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طلا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كتاب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إجاب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ــ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ستمع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لعدد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إجاباته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حو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ك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فقر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واطل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تحديد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أعما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صحيح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والأعما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غي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ـمعقول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رك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حتواء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جم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أفعا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ضارع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صحيح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ضب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</w:rPr>
                                          <w:t>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هدف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صياغ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جم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تبدأ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بأفعا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مضارع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مختلف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حالا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إعرابي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يـساعد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نشا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تنمي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ذكاء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ذات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ويبن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تجاه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إيجابي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نحو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color w:val="FF0000"/>
                                            <w:rtl w:val="true"/>
                                          </w:rPr>
                                          <w:t>ضرور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FF000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color w:val="FF0000"/>
                                            <w:rtl w:val="true"/>
                                          </w:rPr>
                                          <w:t>التخطي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FF000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color w:val="FF0000"/>
                                            <w:rtl w:val="true"/>
                                          </w:rPr>
                                          <w:t>للـمستقب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FF000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color w:val="FF0000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FF000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color w:val="FF0000"/>
                                            <w:rtl w:val="true"/>
                                          </w:rPr>
                                          <w:t>واتخاذ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FF000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color w:val="FF0000"/>
                                            <w:rtl w:val="true"/>
                                          </w:rPr>
                                          <w:t>الخطوا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FF000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color w:val="FF0000"/>
                                            <w:rtl w:val="true"/>
                                          </w:rPr>
                                          <w:t>اللازم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FF000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color w:val="FF0000"/>
                                            <w:rtl w:val="true"/>
                                          </w:rPr>
                                          <w:t>للتنفيذ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FF000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color w:val="FF0000"/>
                                            <w:rtl w:val="true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نــشــا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فرد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بي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فكر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نشا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وهدفه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. 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أع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فرص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للتأم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والكتاب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إذ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ل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يك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هناك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متبرعو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بالإجاب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فاكتف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بالنظ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إل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إجابا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طلا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ورك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صح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ستخدا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أفعا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ـمضارع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58.4pt;height:337.85pt;mso-wrap-distance-left:9.05pt;mso-wrap-distance-right:9.05pt;mso-wrap-distance-top:0pt;mso-wrap-distance-bottom:0pt;margin-top:-0.25pt;mso-position-vertical-relative:text;margin-left:306.8pt;mso-position-horizontal-relative:text">
                      <v:textbox>
                        <w:txbxContent>
                          <w:tbl>
                            <w:tblPr>
                              <w:bidiVisual w:val="true"/>
                              <w:tblW w:w="906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6"/>
                              <w:gridCol w:w="3962"/>
                              <w:gridCol w:w="3928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FD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قم النشاط</w:t>
                                  </w:r>
                                </w:p>
                              </w:tc>
                              <w:tc>
                                <w:tcPr>
                                  <w:tcW w:w="3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FD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دف النشاط وموضوعه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FD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رشادات الـتــــنف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</w:rPr>
                                    <w:t>8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جم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حوار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شتم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فع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ـمضار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أنواع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حالا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إعراب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ـمختلف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ساع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ن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نم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فك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إبداع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قد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خي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جر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و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تقم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شي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ـشـــ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ر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ع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رص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اف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كتاب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و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م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تخيل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فر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دخ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ك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ست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داء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طل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رشي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و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فض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لفو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ك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ن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ـمضار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تن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الا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عراب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</w:rPr>
                                    <w:t>9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صياغ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جم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ضارع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صحيح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ضب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ـساع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ن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نم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فك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علمي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معرف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عم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ـتطلب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ظائ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ـمختلف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.  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ـ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موع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يمك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داؤ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ردي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نته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جاب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ـ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ست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عد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إجاباته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ق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طل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حدي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عم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صحيح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أعم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غ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ـمعقو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ك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حتو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جم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فع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ضارع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صحيح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ضب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</w:rPr>
                                    <w:t>10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صياغ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جم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بدأ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أفع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ضارع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ختلف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ال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إعراب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ـساع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ن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نم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ذك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ذات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يب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تجا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يجابي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ح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ضرو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التخطي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للـمستقب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واتخاذ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الخطو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اللازم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للتنفيذ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ــشــ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ر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ك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ن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هدف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ع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رص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لتأم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الكتاب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ذ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ك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ناك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تبرع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الإجاب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اكت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النظ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جاب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رك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صح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تخد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فع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ـمضارع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مثل بجمل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شتم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ع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ضارع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/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ضب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الفعل المضارع في جميع الحالات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حدد أركان جملة الشرط 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مضار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حالات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ختلفة</w:t>
            </w:r>
            <w:r>
              <w:rPr>
                <w:rFonts w:cs="Mohammad Bold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3495</wp:posOffset>
                </wp:positionH>
                <wp:positionV relativeFrom="paragraph">
                  <wp:posOffset>-19050</wp:posOffset>
                </wp:positionV>
                <wp:extent cx="1802130" cy="706755"/>
                <wp:effectExtent l="0" t="0" r="17145" b="17145"/>
                <wp:wrapNone/>
                <wp:docPr id="4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72390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jc w:val="left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jc w:val="left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rFonts w:eastAsia="Tahoma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eastAsia="Tahoma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النحوية</w:t>
                            </w: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143.25pt;height:57pt;mso-wrap-distance-left:9.05pt;mso-wrap-distance-right:9.05pt;mso-wrap-distance-top:0pt;mso-wrap-distance-bottom:0pt;margin-top:-1.5pt;mso-position-vertical-relative:text;margin-left:-1.85pt;mso-position-horizontal-relative:text">
                <v:shadow on="t" color="#622423" offset="1.35pt,1.35pt"/>
                <v:textbox>
                  <w:txbxContent>
                    <w:p>
                      <w:pPr>
                        <w:pStyle w:val="Heading8"/>
                        <w:spacing w:lineRule="exact" w:line="300"/>
                        <w:jc w:val="left"/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jc w:val="left"/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>الوحدة</w:t>
                      </w:r>
                      <w:r>
                        <w:rPr>
                          <w:rFonts w:eastAsia="Tahoma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>الأولى</w:t>
                      </w:r>
                      <w:r>
                        <w:rPr>
                          <w:rFonts w:eastAsia="Tahoma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>النحوية</w:t>
                      </w: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</w:rPr>
                        <w:t>1</w:t>
                      </w: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177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51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4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177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51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141980</wp:posOffset>
                </wp:positionH>
                <wp:positionV relativeFrom="paragraph">
                  <wp:posOffset>58420</wp:posOffset>
                </wp:positionV>
                <wp:extent cx="3298825" cy="367030"/>
                <wp:effectExtent l="0" t="0" r="17145" b="17145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970" cy="384175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BBB59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نــشــاطات التعلم لإعراب الفعل المضارع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BBB59" strokeweight="1pt" fillcolor="#C2D69B" style="position:absolute;rotation:-0;width:261.1pt;height:30.25pt;mso-wrap-distance-left:9.05pt;mso-wrap-distance-right:9.05pt;mso-wrap-distance-top:0pt;mso-wrap-distance-bottom:0pt;margin-top:4.6pt;mso-position-vertical-relative:text;margin-left:247.4pt;mso-position-horizontal-relative:page">
                <v:shadow on="t" color="#4E6128" offset="1.35pt,1.35pt"/>
                <v:fill type="gradient" angle="-180" focus="50%" color2="#9BBB59"/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نــشــاطات التعلم لإعراب الفعل المضارع </w:t>
                      </w:r>
                      <w:r>
                        <w:rPr>
                          <w:b/>
                          <w:bCs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  <w:lang w:val="en-US" w:eastAsia="en-US"/>
        </w:rPr>
      </w:pPr>
      <w:r>
        <w:rPr>
          <w:rFonts w:cs="Traditional Arabic"/>
          <w:color w:val="000000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034030</wp:posOffset>
                </wp:positionH>
                <wp:positionV relativeFrom="paragraph">
                  <wp:posOffset>123190</wp:posOffset>
                </wp:positionV>
                <wp:extent cx="3417570" cy="3429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دد أدوات الشرط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9.7pt;mso-position-vertical-relative:text;margin-left:238.9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دد أدوات الشرط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هداف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jc w:val="center"/>
              <w:rPr>
                <w:rFonts w:cs="Traditional Arabic"/>
                <w:b/>
                <w:b/>
                <w:bCs/>
                <w:color w:val="000000"/>
                <w:lang w:val="en-US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  <w:lang w:val="en-US"/>
              </w:rPr>
              <w:t>الأساليب</w:t>
            </w:r>
            <w:r>
              <w:rPr>
                <w:b/>
                <w:b/>
                <w:bCs/>
                <w:color w:val="000000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  <w:lang w:val="en-US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2913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 يمثل 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جم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شتم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ع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ضار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لخ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الطالب علامات إعراب الفعل المضارع 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ن يستخرج الطالب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ع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ضار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ن يحدد الطالب حالة كل مضارع في النص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b/>
                <w:b/>
                <w:bCs/>
                <w:color w:val="000000"/>
              </w:rPr>
            </w:pPr>
            <w:r>
              <w:rPr>
                <w:rFonts w:cs="ACS  Morgan Bold"/>
                <w:b/>
                <w:b/>
                <w:bCs/>
                <w:color w:val="000000"/>
                <w:u w:val="single"/>
                <w:rtl w:val="true"/>
              </w:rPr>
              <w:t>العرض</w:t>
            </w:r>
          </w:p>
          <w:p>
            <w:pPr>
              <w:pStyle w:val="Normal"/>
              <w:jc w:val="left"/>
              <w:rPr>
                <w:rFonts w:ascii="LotusTT-Bold" w:hAnsi="LotusTT-Bold" w:cs="Traditional Arabic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LotusTT-Bold" w:hAnsi="LotusTT-Bold"/>
                <w:b/>
                <w:bCs/>
                <w:color w:val="000000"/>
                <w:sz w:val="28"/>
                <w:szCs w:val="28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896360</wp:posOffset>
                      </wp:positionH>
                      <wp:positionV relativeFrom="paragraph">
                        <wp:posOffset>-3175</wp:posOffset>
                      </wp:positionV>
                      <wp:extent cx="5821680" cy="3804920"/>
                      <wp:effectExtent l="0" t="0" r="0" b="0"/>
                      <wp:wrapNone/>
                      <wp:docPr id="47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1680" cy="38049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9066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76"/>
                                    <w:gridCol w:w="3962"/>
                                    <w:gridCol w:w="3928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1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FD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رقم النشا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FD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هدف النشاط وموضوع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FD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إرشادات الـتــــنف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</w:rPr>
                                          <w:t>11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</w:rPr>
                                          <w:t>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هدف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صياغ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جم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تبدأ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بأفعا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مضارع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مختلف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حالا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إعرابي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يساعد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نشا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تنمي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ذكاء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اجتماع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تفاعل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ويبن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تجاه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إيجابي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نحو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ضرور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تخطي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للـمستقب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واتخاذ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خطوا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لازم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للتنفيذ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نشا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جماع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حرك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بي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فكر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نشا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وهدفه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شتر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ل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تسأ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جالس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ــ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ل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تسأ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سؤال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باشر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ع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فرص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كافي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لإجراء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نشا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ول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تهت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كثير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بحفظ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نظا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صف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نظ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إل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إجابا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طلا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ورك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صح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ستخدا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أفعا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ـمضارع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وسلام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ضب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</w:rPr>
                                          <w:t>12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</w:rPr>
                                          <w:t>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هدف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تلخيص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علاما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إعرا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ـمضارع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فـ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خط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بصر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يساعد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نشا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تنمي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تفكي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علم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وقدرا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طلا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تلخيص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ورس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ـمشجرا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تلخيصي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نشا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جموعا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ويمك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أداؤه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فردي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طل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تنفيذ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نشا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فـ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جموعا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ث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كلف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عضو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ك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جموع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بعرض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رس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ذ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توصل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إليه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ـمجموع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قار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بي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رسو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واطل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ترشيح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أفضله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.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</w:rPr>
                                          <w:t>13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</w:rPr>
                                          <w:t>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هدف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تعرف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فع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ـمضارع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فـ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نص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وتحديد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حالته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إعرابي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ينم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مهارا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إلقاء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وفه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ـمقروء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نشا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جموعا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عرض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نص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أو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كتف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بالكتا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مدرس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طل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قراء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نص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فـ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صم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ث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ناقش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عانيه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بي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أفراد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ـمجموع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تعرض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ك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جموع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فهمه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للنص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طل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إلقاء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نص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عدد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ـمجموعا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ث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كلف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ـمجموعا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باستكما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جدو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58.4pt;height:299.6pt;mso-wrap-distance-left:9.05pt;mso-wrap-distance-right:9.05pt;mso-wrap-distance-top:0pt;mso-wrap-distance-bottom:0pt;margin-top:-0.25pt;mso-position-vertical-relative:text;margin-left:306.8pt;mso-position-horizontal-relative:text">
                      <v:textbox>
                        <w:txbxContent>
                          <w:tbl>
                            <w:tblPr>
                              <w:bidiVisual w:val="true"/>
                              <w:tblW w:w="906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6"/>
                              <w:gridCol w:w="3962"/>
                              <w:gridCol w:w="3928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FD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قم النشاط</w:t>
                                  </w:r>
                                </w:p>
                              </w:tc>
                              <w:tc>
                                <w:tcPr>
                                  <w:tcW w:w="3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FD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دف النشاط وموضوعه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FD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رشادات الـتــــنف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</w:rPr>
                                    <w:t>11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صياغ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جم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بدأ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أفع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ضارع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ختلف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ال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إعراب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ساع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ن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نم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ذك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اجتماع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فاعل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يب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تجا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يجابي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ح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ضرو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خطي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لـمستقب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اتخاذ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خطو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لازم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لتنفيذ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ماع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رك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ك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هدف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شتر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سأ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الس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ـ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سأ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ؤال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باشر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ع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رص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اف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إجر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ل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هت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ثير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حفظ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ظ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ص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نظ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إجاب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رك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صح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ستخد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فع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ـمضارع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سلام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ضب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</w:rPr>
                                    <w:t>12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لخي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ام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إعر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ـمضار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ـ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خط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صر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ساع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نم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فك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لم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قدر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لخي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رس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ـمشجر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لخيصية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جموع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يمك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داؤ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ردي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طل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نفيذ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ـ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جموع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ث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ل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ضو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جموع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عرض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رس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ذ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وصل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إلي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ـمجموع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ار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رس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طل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رشي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فضل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</w:rPr>
                                    <w:t>13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عر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فع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ـمضار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ـ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تحدي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حال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إعراب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نم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هار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إلق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فه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ـمقرو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جموع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عرض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كت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لكت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درس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طل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راء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ـ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صم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ث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اقش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عاني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فر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ـمجموع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عرض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جموع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هم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لن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طل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إلق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ـمجموع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ث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ل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ـمجموع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ستكم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جد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مثل بجمل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شتم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ع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ضارع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/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خ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ام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عر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ع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ضار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حدد كل مضارع في النص  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بين حالة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ضار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29870</wp:posOffset>
                </wp:positionH>
                <wp:positionV relativeFrom="paragraph">
                  <wp:posOffset>-6350</wp:posOffset>
                </wp:positionV>
                <wp:extent cx="1995805" cy="681355"/>
                <wp:effectExtent l="0" t="0" r="17145" b="17145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698500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0504D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jc w:val="left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jc w:val="left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rFonts w:eastAsia="Tahoma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eastAsia="Tahoma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النحوية</w:t>
                            </w:r>
                            <w:r>
                              <w:rPr>
                                <w:rFonts w:eastAsia="Tahoma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504D" strokeweight="1pt" fillcolor="#D99594" style="position:absolute;rotation:-0;width:158.5pt;height:55pt;mso-wrap-distance-left:9.05pt;mso-wrap-distance-right:9.05pt;mso-wrap-distance-top:0pt;mso-wrap-distance-bottom:0pt;margin-top:-0.5pt;mso-position-vertical-relative:text;margin-left:-18.1pt;mso-position-horizontal-relative:text">
                <v:shadow on="t" color="#622423" offset="1.35pt,1.35pt"/>
                <v:fill type="gradient" angle="-180" focus="50%" color2="#C0504D"/>
                <v:textbox>
                  <w:txbxContent>
                    <w:p>
                      <w:pPr>
                        <w:pStyle w:val="Heading8"/>
                        <w:spacing w:lineRule="exact" w:line="300"/>
                        <w:jc w:val="left"/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jc w:val="left"/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>الوحدة</w:t>
                      </w:r>
                      <w:r>
                        <w:rPr>
                          <w:rFonts w:eastAsia="Tahoma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>الأولى</w:t>
                      </w:r>
                      <w:r>
                        <w:rPr>
                          <w:rFonts w:eastAsia="Tahoma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>النحوية</w:t>
                      </w:r>
                      <w:r>
                        <w:rPr>
                          <w:rFonts w:eastAsia="Tahoma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</w:rPr>
                        <w:t>1</w:t>
                      </w: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177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51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4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177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51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199130</wp:posOffset>
                </wp:positionH>
                <wp:positionV relativeFrom="paragraph">
                  <wp:posOffset>58420</wp:posOffset>
                </wp:positionV>
                <wp:extent cx="3241675" cy="367030"/>
                <wp:effectExtent l="0" t="0" r="17145" b="17145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384175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BBB59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e Bold Jut Out"/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rFonts w:cs="Simple Bold Jut Out"/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فاعل ونائب الفاعل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BBB59" strokeweight="1pt" fillcolor="#C2D69B" style="position:absolute;rotation:-0;width:256.6pt;height:30.25pt;mso-wrap-distance-left:9.05pt;mso-wrap-distance-right:9.05pt;mso-wrap-distance-top:0pt;mso-wrap-distance-bottom:0pt;margin-top:4.6pt;mso-position-vertical-relative:text;margin-left:251.9pt;mso-position-horizontal-relative:page">
                <v:shadow on="t" color="#4E6128" offset="1.35pt,1.35pt"/>
                <v:fill type="gradient" angle="-180" focus="50%" color2="#9BBB59"/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Simple Bold Jut Out"/>
                          <w:b/>
                          <w:bCs/>
                        </w:rPr>
                        <w:t>1</w:t>
                      </w:r>
                      <w:r>
                        <w:rPr>
                          <w:rFonts w:cs="Simple Bold Jut Out"/>
                          <w:b/>
                          <w:bCs/>
                          <w:rtl w:val="true"/>
                        </w:rPr>
                        <w:t xml:space="preserve"> /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3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فاعل ونائب الفاعل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</w:rPr>
                        <w:t>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  <w:lang w:val="en-US" w:eastAsia="en-US"/>
        </w:rPr>
      </w:pPr>
      <w:r>
        <w:rPr>
          <w:rFonts w:cs="Traditional Arabic"/>
          <w:color w:val="000000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034030</wp:posOffset>
                </wp:positionH>
                <wp:positionV relativeFrom="paragraph">
                  <wp:posOffset>123190</wp:posOffset>
                </wp:positionV>
                <wp:extent cx="3417570" cy="34290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 أنواع الفعل 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9.7pt;mso-position-vertical-relative:text;margin-left:238.9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 أنواع الفعل  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هداف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jc w:val="center"/>
              <w:rPr>
                <w:rFonts w:cs="Traditional Arabic"/>
                <w:b/>
                <w:b/>
                <w:bCs/>
                <w:color w:val="000000"/>
                <w:lang w:val="en-US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  <w:lang w:val="en-US"/>
              </w:rPr>
              <w:t>الأساليب</w:t>
            </w:r>
            <w:r>
              <w:rPr>
                <w:b/>
                <w:b/>
                <w:bCs/>
                <w:color w:val="000000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  <w:lang w:val="en-US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2913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ن يحدد الطالب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اع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الطالب نائب الفاعل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 يحدد 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يف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اض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مجه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بن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عل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ضارع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مجه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ن يحدد الطالب سبب تسمية الفعل مبني للمجهول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Style8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ن يمثل الطالب بجملة مفيدة تشتمل على فعل مبني للمجهول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b/>
                <w:b/>
                <w:bCs/>
                <w:color w:val="000000"/>
              </w:rPr>
            </w:pPr>
            <w:r>
              <w:rPr>
                <w:rFonts w:ascii="LotusTT-Bold" w:hAnsi="LotusTT-Bold" w:cs="ACS  Morgan Bold"/>
                <w:b/>
                <w:b/>
                <w:bCs/>
                <w:color w:val="000000"/>
                <w:u w:val="single"/>
                <w:rtl w:val="true"/>
              </w:rPr>
              <w:t>العرض</w:t>
            </w:r>
            <w:r>
              <w:rPr>
                <w:rFonts w:ascii="LotusTT-Bold" w:hAnsi="LotusTT-Bold" w:eastAsia="LotusTT-Bold" w:cs="ACS  Morgan Bold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CS  Morgan Bold" w:ascii="LotusTT-Bold" w:hAnsi="LotusTT-Bold"/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rFonts w:cs="ACS  Morgan Bold" w:ascii="LotusTT-Bold" w:hAnsi="LotusTT-Bold"/>
                <w:b/>
                <w:bCs/>
                <w:color w:val="000000"/>
              </w:rPr>
              <w:t>45</w:t>
            </w:r>
          </w:p>
          <w:tbl>
            <w:tblPr>
              <w:bidiVisual w:val="true"/>
              <w:tblW w:w="691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3"/>
              <w:gridCol w:w="3516"/>
            </w:tblGrid>
            <w:tr>
              <w:trPr/>
              <w:tc>
                <w:tcPr>
                  <w:tcW w:w="3403" w:type="dxa"/>
                  <w:tcBorders>
                    <w:top w:val="single" w:sz="8" w:space="0" w:color="4BACC6"/>
                    <w:left w:val="single" w:sz="8" w:space="0" w:color="4BACC6"/>
                    <w:bottom w:val="single" w:sz="18" w:space="0" w:color="4BACC6"/>
                    <w:right w:val="single" w:sz="8" w:space="0" w:color="4BACC6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المجموعة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516" w:type="dxa"/>
                  <w:tcBorders>
                    <w:top w:val="single" w:sz="8" w:space="0" w:color="4BACC6"/>
                    <w:left w:val="single" w:sz="8" w:space="0" w:color="4BACC6"/>
                    <w:bottom w:val="single" w:sz="18" w:space="0" w:color="4BACC6"/>
                    <w:right w:val="single" w:sz="8" w:space="0" w:color="4BACC6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المجموعة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  <w:shd w:fill="D2EAF1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>فتحت الجامعة باب القبول</w:t>
                  </w:r>
                </w:p>
              </w:tc>
              <w:tc>
                <w:tcPr>
                  <w:tcW w:w="3516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  <w:shd w:fill="D2EAF1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>سُهِلت إجراءات التسجيل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>يرتكب الطالب خطأ إذا تأخر</w:t>
                  </w:r>
                </w:p>
              </w:tc>
              <w:tc>
                <w:tcPr>
                  <w:tcW w:w="3516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>تُعطَى الفرصة مرة واحدة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  <w:shd w:fill="D2EAF1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>يستغل الطالب الفرصة</w:t>
                  </w:r>
                </w:p>
              </w:tc>
              <w:tc>
                <w:tcPr>
                  <w:tcW w:w="3516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  <w:shd w:fill="D2EAF1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>يُغلَق باب التسجيل بعد أسبوع واحد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>بادر الطالب إلى التسجيل</w:t>
                  </w:r>
                </w:p>
              </w:tc>
              <w:tc>
                <w:tcPr>
                  <w:tcW w:w="3516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>قُبِل الطالب المتفوق</w:t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ind w:left="360" w:right="0" w:hanging="360"/>
              <w:jc w:val="left"/>
              <w:rPr>
                <w:rFonts w:cs="Mohammad 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فاع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Cs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رفوع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ع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بن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لمعلو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ind w:left="360" w:right="0" w:hanging="360"/>
              <w:jc w:val="left"/>
              <w:rPr>
                <w:rFonts w:cs="Mohammad 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ائ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فاع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Cs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رفوع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ع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بن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لمجهو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ind w:left="360" w:right="0" w:hanging="360"/>
              <w:jc w:val="left"/>
              <w:rPr>
                <w:rFonts w:cs="Mohammad 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كيف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ناء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فع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لمجهو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Cs/>
                <w:color w:val="000000"/>
                <w:sz w:val="22"/>
                <w:szCs w:val="22"/>
                <w:rtl w:val="true"/>
              </w:rPr>
              <w:t xml:space="preserve">: 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اض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Cs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ض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ول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كس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آخر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Mohammad 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rtl w:val="true"/>
              </w:rPr>
              <w:t xml:space="preserve">                               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ضارع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Cs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ض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ول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تح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آخر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ind w:left="360" w:right="0" w:hanging="360"/>
              <w:jc w:val="left"/>
              <w:rPr>
                <w:rFonts w:cs="Mohammad 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م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فع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بن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لمعلو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هذ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فاع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علو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ذكو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مل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ind w:left="360" w:right="0" w:hanging="360"/>
              <w:jc w:val="left"/>
              <w:rPr>
                <w:rFonts w:cs="Mohammad 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م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فع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بن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لمجهو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هذ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فاع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جهو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ذكو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مل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ind w:left="360" w:right="0" w:hanging="360"/>
              <w:jc w:val="left"/>
              <w:rPr>
                <w:rFonts w:cs="Mohammad 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س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فص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جموع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إ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ك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ذلك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مكن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ind w:left="360" w:right="0" w:hanging="360"/>
              <w:jc w:val="left"/>
              <w:rPr>
                <w:rFonts w:cs="Mohammad 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عرض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أمثل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الجدو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Mohammad Bold"/>
                <w:b/>
                <w:bCs/>
                <w:color w:val="000000"/>
                <w:sz w:val="22"/>
                <w:szCs w:val="22"/>
                <w:rtl w:val="true"/>
              </w:rPr>
              <w:t xml:space="preserve">)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Cs/>
                <w:color w:val="000000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"/>
                <w:b/>
                <w:bCs/>
                <w:color w:val="000000"/>
                <w:sz w:val="22"/>
                <w:szCs w:val="22"/>
              </w:rPr>
              <w:t>c</w:t>
            </w:r>
            <w:r>
              <w:rPr>
                <w:rFonts w:cs="Mohammad Bold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Mohammad Bold"/>
                <w:b/>
                <w:bCs/>
                <w:color w:val="000000"/>
                <w:sz w:val="22"/>
                <w:szCs w:val="22"/>
                <w:rtl w:val="true"/>
              </w:rPr>
              <w:t xml:space="preserve"> ) 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كت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الكتا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ind w:left="360" w:right="0" w:hanging="360"/>
              <w:jc w:val="left"/>
              <w:rPr>
                <w:rFonts w:cs="Mohammad 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hammad Bold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د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ـمطلو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/>
                <w:bCs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cs="Mohammad Bold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صني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مثل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فـ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جموعت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أمثل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ـمجموع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واحد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فـ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قـسم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إكم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فراغ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فـ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قائم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سـتـنـتاج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ind w:left="360" w:right="0" w:hanging="360"/>
              <w:jc w:val="left"/>
              <w:rPr>
                <w:rFonts w:cs="Mohammad 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ز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ذلك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ل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قـد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لـميح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Cs/>
                <w:color w:val="000000"/>
                <w:sz w:val="22"/>
                <w:szCs w:val="22"/>
                <w:rtl w:val="true"/>
              </w:rPr>
              <w:t xml:space="preserve">. 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عط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رص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كاف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لتأم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العم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ind w:left="360" w:right="0" w:hanging="360"/>
              <w:jc w:val="left"/>
              <w:rPr>
                <w:rFonts w:cs="Mohammad 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ســتمع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إجاب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ـمجموع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عروضه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Cs/>
                <w:color w:val="000000"/>
                <w:sz w:val="22"/>
                <w:szCs w:val="22"/>
                <w:rtl w:val="true"/>
              </w:rPr>
              <w:t xml:space="preserve">.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ث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عرض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ح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Mohammad Bold"/>
                <w:b/>
                <w:bCs/>
                <w:color w:val="000000"/>
                <w:sz w:val="22"/>
                <w:szCs w:val="22"/>
                <w:rtl w:val="true"/>
              </w:rPr>
              <w:t xml:space="preserve">)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Cs/>
                <w:color w:val="000000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"/>
                <w:b/>
                <w:bCs/>
                <w:color w:val="000000"/>
                <w:sz w:val="22"/>
                <w:szCs w:val="22"/>
              </w:rPr>
              <w:t>c</w:t>
            </w:r>
            <w:r>
              <w:rPr>
                <w:rFonts w:cs="Mohammad Bold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Mohammad Bold"/>
                <w:b/>
                <w:bCs/>
                <w:color w:val="000000"/>
                <w:sz w:val="22"/>
                <w:szCs w:val="22"/>
                <w:rtl w:val="true"/>
              </w:rPr>
              <w:t xml:space="preserve"> )   </w:t>
            </w:r>
          </w:p>
          <w:p>
            <w:pPr>
              <w:pStyle w:val="Normal"/>
              <w:numPr>
                <w:ilvl w:val="0"/>
                <w:numId w:val="21"/>
              </w:numPr>
              <w:ind w:left="360" w:right="0" w:hanging="360"/>
              <w:jc w:val="left"/>
              <w:rPr>
                <w:rFonts w:cs="Mohammad 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عط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فعال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اطل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حويله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ـمبن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لمعلو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ـمبن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لمجهو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العكس</w:t>
            </w:r>
            <w:r>
              <w:rPr>
                <w:rFonts w:cs="Mohammad Bold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ind w:left="360" w:right="0" w:hanging="360"/>
              <w:jc w:val="left"/>
              <w:rPr>
                <w:rFonts w:cs="Mohammad 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طل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مثل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فاع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أمثل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ائ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فاع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ind w:left="360" w:right="0" w:hanging="360"/>
              <w:jc w:val="left"/>
              <w:rPr>
                <w:rFonts w:cs="Mohammad 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Mohammad Bold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طلب قائمة من الـمميزات فـي جدول مقارنة مرسوم على السبورة </w:t>
            </w:r>
            <w:r>
              <w:rPr>
                <w:rFonts w:cs="Mohammad Bold"/>
                <w:b/>
                <w:bCs/>
                <w:color w:val="000000"/>
                <w:sz w:val="22"/>
                <w:szCs w:val="22"/>
                <w:rtl w:val="true"/>
              </w:rPr>
              <w:t>:</w:t>
            </w:r>
          </w:p>
          <w:tbl>
            <w:tblPr>
              <w:bidiVisual w:val="true"/>
              <w:tblW w:w="8790" w:type="dxa"/>
              <w:jc w:val="left"/>
              <w:tblInd w:w="65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0"/>
              <w:gridCol w:w="3685"/>
              <w:gridCol w:w="1985"/>
            </w:tblGrid>
            <w:tr>
              <w:trPr/>
              <w:tc>
                <w:tcPr>
                  <w:tcW w:w="3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Mohammad Bold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>مـميزات</w:t>
                  </w:r>
                  <w:r>
                    <w:rPr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>الفاعل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Mohammad Bold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>مميزات</w:t>
                  </w:r>
                  <w:r>
                    <w:rPr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>نائب</w:t>
                  </w:r>
                  <w:r>
                    <w:rPr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>الفاعل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Mohammad Bold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>الـصف</w:t>
                  </w:r>
                </w:p>
              </w:tc>
            </w:tr>
            <w:tr>
              <w:trPr/>
              <w:tc>
                <w:tcPr>
                  <w:tcW w:w="3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Mohammad Bold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>اسم</w:t>
                  </w:r>
                  <w:r>
                    <w:rPr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>مرفوع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Mohammad Bold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>اسم</w:t>
                  </w:r>
                  <w:r>
                    <w:rPr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>مرفوع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Mohammad Bold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>مشترك</w:t>
                  </w:r>
                </w:p>
              </w:tc>
            </w:tr>
            <w:tr>
              <w:trPr/>
              <w:tc>
                <w:tcPr>
                  <w:tcW w:w="3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Mohammad Bold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>يقع</w:t>
                  </w:r>
                  <w:r>
                    <w:rPr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>بعد</w:t>
                  </w:r>
                  <w:r>
                    <w:rPr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>الفعل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Mohammad Bold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>يقع</w:t>
                  </w:r>
                  <w:r>
                    <w:rPr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>بعد</w:t>
                  </w:r>
                  <w:r>
                    <w:rPr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>الفعل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Mohammad Bold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>مشترك</w:t>
                  </w:r>
                </w:p>
              </w:tc>
            </w:tr>
            <w:tr>
              <w:trPr/>
              <w:tc>
                <w:tcPr>
                  <w:tcW w:w="3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Mohammad Bold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>الفعل</w:t>
                  </w:r>
                  <w:r>
                    <w:rPr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>مبني</w:t>
                  </w:r>
                  <w:r>
                    <w:rPr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>للمعلوم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Mohammad Bold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>الفعل</w:t>
                  </w:r>
                  <w:r>
                    <w:rPr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>مبني</w:t>
                  </w:r>
                  <w:r>
                    <w:rPr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>للـمجهول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Mohammad Bold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>مـميِّز</w:t>
                  </w:r>
                </w:p>
              </w:tc>
            </w:tr>
            <w:tr>
              <w:trPr/>
              <w:tc>
                <w:tcPr>
                  <w:tcW w:w="3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Mohammad Bold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>يدل</w:t>
                  </w:r>
                  <w:r>
                    <w:rPr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>فعل</w:t>
                  </w:r>
                  <w:r>
                    <w:rPr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>الفعل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Mohammad Bold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>يدل</w:t>
                  </w:r>
                  <w:r>
                    <w:rPr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>وقع</w:t>
                  </w:r>
                  <w:r>
                    <w:rPr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>عليه</w:t>
                  </w:r>
                  <w:r>
                    <w:rPr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>الفعل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Mohammad Bold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Mohammad Bold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>مـميز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َّف الفاع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/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َّف نائب الفاع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بن الفعل يكتب للمجهول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ما سبب تسمي الفعل مبني للمجهول 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ثل لجملة اسمية دخل عليها حرف ناسخ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مثل بجملة مفيدة تشتمل على فعل مبني للمجهول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3495</wp:posOffset>
                </wp:positionH>
                <wp:positionV relativeFrom="paragraph">
                  <wp:posOffset>-19050</wp:posOffset>
                </wp:positionV>
                <wp:extent cx="1802130" cy="706755"/>
                <wp:effectExtent l="0" t="0" r="17145" b="17145"/>
                <wp:wrapNone/>
                <wp:docPr id="5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72390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jc w:val="left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jc w:val="left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rFonts w:eastAsia="Tahoma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eastAsia="Tahoma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النحوية</w:t>
                            </w:r>
                            <w:r>
                              <w:rPr>
                                <w:rFonts w:eastAsia="Tahoma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143.25pt;height:57pt;mso-wrap-distance-left:9.05pt;mso-wrap-distance-right:9.05pt;mso-wrap-distance-top:0pt;mso-wrap-distance-bottom:0pt;margin-top:-1.5pt;mso-position-vertical-relative:text;margin-left:-1.85pt;mso-position-horizontal-relative:text">
                <v:shadow on="t" color="#622423" offset="1.35pt,1.35pt"/>
                <v:textbox>
                  <w:txbxContent>
                    <w:p>
                      <w:pPr>
                        <w:pStyle w:val="Heading8"/>
                        <w:spacing w:lineRule="exact" w:line="300"/>
                        <w:jc w:val="left"/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jc w:val="left"/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>الوحدة</w:t>
                      </w:r>
                      <w:r>
                        <w:rPr>
                          <w:rFonts w:eastAsia="Tahoma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>الأولى</w:t>
                      </w:r>
                      <w:r>
                        <w:rPr>
                          <w:rFonts w:eastAsia="Tahoma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>النحوية</w:t>
                      </w:r>
                      <w:r>
                        <w:rPr>
                          <w:rFonts w:eastAsia="Tahoma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  <w:rtl w:val="true"/>
                        </w:rPr>
                        <w:t>/</w:t>
                      </w: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177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51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4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177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51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129280</wp:posOffset>
                </wp:positionH>
                <wp:positionV relativeFrom="paragraph">
                  <wp:posOffset>125730</wp:posOffset>
                </wp:positionV>
                <wp:extent cx="3324225" cy="392430"/>
                <wp:effectExtent l="0" t="0" r="17145" b="17145"/>
                <wp:wrapNone/>
                <wp:docPr id="5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1370" cy="409575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نــشــاطات التعلم للفاعل ونائب الفاعل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263.1pt;height:32.25pt;mso-wrap-distance-left:9.05pt;mso-wrap-distance-right:9.05pt;mso-wrap-distance-top:0pt;mso-wrap-distance-bottom:0pt;margin-top:9.9pt;mso-position-vertical-relative:text;margin-left:246.4pt;mso-position-horizontal-relative:page">
                <v:shadow on="t" color="#4E6128" offset="1.35pt,1.35pt"/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نــشــاطات التعلم للفاعل ونائب الفاعل </w:t>
                      </w:r>
                      <w:r>
                        <w:rPr>
                          <w:b/>
                          <w:bCs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  <w:lang w:val="en-US" w:eastAsia="en-US"/>
        </w:rPr>
      </w:pPr>
      <w:r>
        <w:rPr>
          <w:rFonts w:cs="Traditional Arabic"/>
          <w:color w:val="000000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3034030</wp:posOffset>
                </wp:positionH>
                <wp:positionV relativeFrom="paragraph">
                  <wp:posOffset>123190</wp:posOffset>
                </wp:positionV>
                <wp:extent cx="3417570" cy="342900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رَّف الفاعل و نائب الفاعل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9.7pt;mso-position-vertical-relative:text;margin-left:238.9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رَّف الفاعل و نائب الفاعل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هداف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jc w:val="center"/>
              <w:rPr>
                <w:rFonts w:cs="Traditional Arabic"/>
                <w:b/>
                <w:b/>
                <w:bCs/>
                <w:color w:val="000000"/>
                <w:lang w:val="en-US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  <w:lang w:val="en-US"/>
              </w:rPr>
              <w:t>الأساليب</w:t>
            </w:r>
            <w:r>
              <w:rPr>
                <w:b/>
                <w:b/>
                <w:bCs/>
                <w:color w:val="000000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  <w:lang w:val="en-US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2913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 يميز 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ـمبن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ـمجه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ـمبن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ـمعلو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ح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ـمبن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معلو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بن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ـمجه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عكس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ن يميز الطالب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ث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اع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أمث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ائ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اع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أمث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ـمنتم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يهما</w:t>
            </w:r>
            <w:r>
              <w:rPr>
                <w:rFonts w:cs="Mohammad Bold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ن يحول الطالب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م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يغ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ن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ـمعلو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يغ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ن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ـمجهول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b/>
                <w:b/>
                <w:bCs/>
                <w:color w:val="000000"/>
              </w:rPr>
            </w:pPr>
            <w:r>
              <w:rPr>
                <w:rFonts w:cs="ACS  Morgan Bold"/>
                <w:b/>
                <w:b/>
                <w:bCs/>
                <w:color w:val="000000"/>
                <w:u w:val="single"/>
                <w:rtl w:val="true"/>
              </w:rPr>
              <w:t>العرض</w:t>
            </w:r>
          </w:p>
          <w:p>
            <w:pPr>
              <w:pStyle w:val="Normal"/>
              <w:jc w:val="left"/>
              <w:rPr>
                <w:rFonts w:ascii="LotusTT-Bold" w:hAnsi="LotusTT-Bold" w:cs="Traditional Arabic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LotusTT-Bold" w:hAnsi="LotusTT-Bold"/>
                <w:b/>
                <w:bCs/>
                <w:color w:val="000000"/>
                <w:sz w:val="28"/>
                <w:szCs w:val="28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896360</wp:posOffset>
                      </wp:positionH>
                      <wp:positionV relativeFrom="paragraph">
                        <wp:posOffset>-3175</wp:posOffset>
                      </wp:positionV>
                      <wp:extent cx="5821680" cy="3804920"/>
                      <wp:effectExtent l="0" t="0" r="0" b="0"/>
                      <wp:wrapNone/>
                      <wp:docPr id="56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1680" cy="38049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9066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76"/>
                                    <w:gridCol w:w="3962"/>
                                    <w:gridCol w:w="3928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1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FD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رقم النشا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FD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هدف النشاط وموضوع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FD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إرشادات الـتــــنف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</w:rPr>
                                          <w:t>4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هدف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ـتميي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بي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ـمبن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للـمجهو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والـمبن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للـمعلو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.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نـشا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فرد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يرق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طال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أفعا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ـمبني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للـمعلو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ث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يسرده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يصحح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طلا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إجابا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خاطئ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.  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</w:rPr>
                                          <w:t>4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هدف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: 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تحوي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ـمبن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للمعلو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إل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مبن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للـمجهو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والعكس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وملاحظ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م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يحدث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تغييرا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نشا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شفه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جماع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عرض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جدو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واطل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قراء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وملاحظ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حدث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تغيي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طل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أمثل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إضافي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ك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نوع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: (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عت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وس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عت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آخ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)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</w:rPr>
                                          <w:t>4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هدف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: 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تميي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بي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أمثل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فاع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وأمثل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نائ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فاع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والأمثل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غي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ـمنتمي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إليهم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نـشا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مجموعا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. (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أو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فرد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يجي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طلا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كتابي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ث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يعرضو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إجاباته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ويصححو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أخطاء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بعضه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</w:rPr>
                                          <w:t>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ـموضوع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تحوي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جمل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صيغ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بناء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للـمعلو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إل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صيغ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بناء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للـمجهو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هدف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: 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حذف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فاع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وإقام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ـمفعو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قامه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وضب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نائ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فاع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يساعد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نشا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إيضاح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فهو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نائ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فاعل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.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نشا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مجموعا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أو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فرد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يجي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طلا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كتابي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ث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يعرضو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إجاباته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ويصححو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أخطاء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بعضه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58.4pt;height:299.6pt;mso-wrap-distance-left:9.05pt;mso-wrap-distance-right:9.05pt;mso-wrap-distance-top:0pt;mso-wrap-distance-bottom:0pt;margin-top:-0.25pt;mso-position-vertical-relative:text;margin-left:306.8pt;mso-position-horizontal-relative:text">
                      <v:textbox>
                        <w:txbxContent>
                          <w:tbl>
                            <w:tblPr>
                              <w:bidiVisual w:val="true"/>
                              <w:tblW w:w="906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6"/>
                              <w:gridCol w:w="3962"/>
                              <w:gridCol w:w="3928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FD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قم النشاط</w:t>
                                  </w:r>
                                </w:p>
                              </w:tc>
                              <w:tc>
                                <w:tcPr>
                                  <w:tcW w:w="3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FD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دف النشاط وموضوعه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FD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رشادات الـتــــنف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ـتميي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ـمب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لـمجه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الـمب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لـمعل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.  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ـ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ر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رق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فع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ـمبن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لـمعل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ث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سرد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صح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إجاب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خاطئ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.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وي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ـمب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لمعل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ب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لـمجه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العك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ملاحظ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حدث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غيير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شفه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جماع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عرض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جد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طل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قراء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ملاحظ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دث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غي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طل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مث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إضاف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(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عت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وس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عت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آخ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ميي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مث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فاع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أمث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ائ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فاع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الأمث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غ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ـمنتم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ليهم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ـ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موع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. (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ر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جي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تابي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ث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عرض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جاباته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يصحح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خط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عضه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ـموض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حوي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جم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صيغ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بن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لـمعل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صيغ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بن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لـمجه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ذ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فاع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إقام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ـمفع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قام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ضب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ائ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فاع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ساع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إيضا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فه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ائ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فاعل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 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موع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ر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جي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تابي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ث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عرض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جاباته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يصحح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خط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عضه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يز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ـمبن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ـمجه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ـمبن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ـمعلو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/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ـمبن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معلو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بن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ـمجه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عكس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ميز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ث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اع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أمث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ائ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اع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أمث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ـمنتم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يهما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حول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م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يغ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ن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ـمعلو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يغ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ن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ـمجهول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3495</wp:posOffset>
                </wp:positionH>
                <wp:positionV relativeFrom="paragraph">
                  <wp:posOffset>-19050</wp:posOffset>
                </wp:positionV>
                <wp:extent cx="1802130" cy="706755"/>
                <wp:effectExtent l="0" t="0" r="17145" b="17145"/>
                <wp:wrapNone/>
                <wp:docPr id="5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72390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jc w:val="left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jc w:val="left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rFonts w:eastAsia="Tahoma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eastAsia="Tahoma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النحوية</w:t>
                            </w:r>
                            <w:r>
                              <w:rPr>
                                <w:rFonts w:eastAsia="Tahoma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143.25pt;height:57pt;mso-wrap-distance-left:9.05pt;mso-wrap-distance-right:9.05pt;mso-wrap-distance-top:0pt;mso-wrap-distance-bottom:0pt;margin-top:-1.5pt;mso-position-vertical-relative:text;margin-left:-1.85pt;mso-position-horizontal-relative:text">
                <v:shadow on="t" color="#622423" offset="1.35pt,1.35pt"/>
                <v:textbox>
                  <w:txbxContent>
                    <w:p>
                      <w:pPr>
                        <w:pStyle w:val="Heading8"/>
                        <w:spacing w:lineRule="exact" w:line="300"/>
                        <w:jc w:val="left"/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jc w:val="left"/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>الوحدة</w:t>
                      </w:r>
                      <w:r>
                        <w:rPr>
                          <w:rFonts w:eastAsia="Tahoma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>الأولى</w:t>
                      </w:r>
                      <w:r>
                        <w:rPr>
                          <w:rFonts w:eastAsia="Tahoma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>النحوية</w:t>
                      </w:r>
                      <w:r>
                        <w:rPr>
                          <w:rFonts w:eastAsia="Tahoma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  <w:rtl w:val="true"/>
                        </w:rPr>
                        <w:t>/</w:t>
                      </w: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5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177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51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4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177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51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129280</wp:posOffset>
                </wp:positionH>
                <wp:positionV relativeFrom="paragraph">
                  <wp:posOffset>45720</wp:posOffset>
                </wp:positionV>
                <wp:extent cx="3324225" cy="392430"/>
                <wp:effectExtent l="0" t="0" r="17145" b="17145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1370" cy="409575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نــشــاطات التعلم للفاعل ونائب الفاعل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263.1pt;height:32.25pt;mso-wrap-distance-left:9.05pt;mso-wrap-distance-right:9.05pt;mso-wrap-distance-top:0pt;mso-wrap-distance-bottom:0pt;margin-top:3.6pt;mso-position-vertical-relative:text;margin-left:246.4pt;mso-position-horizontal-relative:page">
                <v:shadow on="t" color="#4E6128" offset="1.35pt,1.35pt"/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نــشــاطات التعلم للفاعل ونائب الفاعل </w:t>
                      </w:r>
                      <w:r>
                        <w:rPr>
                          <w:b/>
                          <w:bCs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  <w:lang w:val="en-US" w:eastAsia="en-US"/>
        </w:rPr>
      </w:pPr>
      <w:r>
        <w:rPr>
          <w:rFonts w:cs="Traditional Arabic"/>
          <w:color w:val="000000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034030</wp:posOffset>
                </wp:positionH>
                <wp:positionV relativeFrom="paragraph">
                  <wp:posOffset>123190</wp:posOffset>
                </wp:positionV>
                <wp:extent cx="3417570" cy="34290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رَّف الفاعل و نائب الفاعل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9.7pt;mso-position-vertical-relative:text;margin-left:238.9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رَّف الفاعل و نائب الفاعل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هداف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jc w:val="center"/>
              <w:rPr>
                <w:rFonts w:cs="Traditional Arabic"/>
                <w:b/>
                <w:b/>
                <w:bCs/>
                <w:color w:val="000000"/>
                <w:lang w:val="en-US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  <w:lang w:val="en-US"/>
              </w:rPr>
              <w:t>الأساليب</w:t>
            </w:r>
            <w:r>
              <w:rPr>
                <w:b/>
                <w:b/>
                <w:bCs/>
                <w:color w:val="000000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  <w:lang w:val="en-US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2913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ن يضبط الطالب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فاع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علامات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رفع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ـمختلف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"/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ميز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ـمفاهي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حو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بتدأ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ـ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اع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ـ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ائ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اع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Cs/>
                <w:color w:val="000000"/>
                <w:sz w:val="32"/>
                <w:szCs w:val="32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ن يلخص الطالب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كون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م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سم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فعل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معاد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ياضية</w:t>
            </w:r>
            <w:r>
              <w:rPr>
                <w:rFonts w:cs="Mohammad Bold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b/>
                <w:b/>
                <w:bCs/>
                <w:color w:val="000000"/>
              </w:rPr>
            </w:pPr>
            <w:r>
              <w:rPr>
                <w:rFonts w:cs="ACS  Morgan Bold"/>
                <w:b/>
                <w:b/>
                <w:bCs/>
                <w:color w:val="000000"/>
                <w:u w:val="single"/>
                <w:rtl w:val="true"/>
              </w:rPr>
              <w:t>العرض</w:t>
            </w:r>
          </w:p>
          <w:p>
            <w:pPr>
              <w:pStyle w:val="Normal"/>
              <w:jc w:val="left"/>
              <w:rPr>
                <w:rFonts w:ascii="LotusTT-Bold" w:hAnsi="LotusTT-Bold" w:cs="Traditional Arabic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LotusTT-Bold" w:hAnsi="LotusTT-Bold"/>
                <w:b/>
                <w:bCs/>
                <w:color w:val="000000"/>
                <w:sz w:val="28"/>
                <w:szCs w:val="28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896360</wp:posOffset>
                      </wp:positionH>
                      <wp:positionV relativeFrom="paragraph">
                        <wp:posOffset>-3175</wp:posOffset>
                      </wp:positionV>
                      <wp:extent cx="5821680" cy="4100195"/>
                      <wp:effectExtent l="0" t="0" r="0" b="0"/>
                      <wp:wrapNone/>
                      <wp:docPr id="61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1680" cy="41001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9066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76"/>
                                    <w:gridCol w:w="3962"/>
                                    <w:gridCol w:w="3928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1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FD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رقم النشا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FD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هدف النشاط وموضوع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FD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إرشادات الـتــــنف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ـموضوع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عد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تأث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فع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بعدد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فاع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هدف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: 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ضب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فاع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بعلاما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رفع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ـمختلف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معالج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خطأ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شائع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فـ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جمع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بي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فاعلي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للفع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ضمي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+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اس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ظاه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كم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فـ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يكتبو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طلا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نشا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مجموعا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أو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فرد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يجي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طلا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كتابي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ث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يعرضو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إجاباته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ويصححو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أخطاء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بعضه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هدف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: 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ضب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فاع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بعلاما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رفع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ـمختلف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نشا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مجموعا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أو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فرد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يجي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طلا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كتابي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ث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يعرضو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إجاباته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ويصححو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أخطاء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بعضه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ـهدف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ـتميي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بي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ـمفاهي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نحوي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مبتدأ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ــ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فاع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ــ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نائ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فاع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) 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نشا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مجموعا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أو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فرد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يجي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طلا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كتابي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ث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يعرضو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إجاباته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ويصححو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أخطاء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بعضه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هدف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تلخيص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مكونا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جمل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اسمي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والفعلي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بمعادل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رياضي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ينم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نشا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مهارا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تفكي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ـمنطق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ومهارا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تحوي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صيغ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منطقي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إل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أخر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نشا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فرد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يجي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طلا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كتابي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ث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يعرضو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إجاباته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ويصححو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أخطاء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بعضه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58.4pt;height:322.85pt;mso-wrap-distance-left:9.05pt;mso-wrap-distance-right:9.05pt;mso-wrap-distance-top:0pt;mso-wrap-distance-bottom:0pt;margin-top:-0.25pt;mso-position-vertical-relative:text;margin-left:306.8pt;mso-position-horizontal-relative:text">
                      <v:textbox>
                        <w:txbxContent>
                          <w:tbl>
                            <w:tblPr>
                              <w:bidiVisual w:val="true"/>
                              <w:tblW w:w="906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6"/>
                              <w:gridCol w:w="3962"/>
                              <w:gridCol w:w="3928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FD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قم النشاط</w:t>
                                  </w:r>
                                </w:p>
                              </w:tc>
                              <w:tc>
                                <w:tcPr>
                                  <w:tcW w:w="3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FD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دف النشاط وموضوعه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FD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رشادات الـتــــنف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ـموض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د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أث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ع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عد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اع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ضب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اع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علام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ف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ـمختلف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الج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خطأ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شائ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ـ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ج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اعل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لفع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ضم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س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ظاه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م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ـ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كتب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جموع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ر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جي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تابي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ث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عرض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جاباته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يصحح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خط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عضه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ضب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اع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علام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ف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ـمختلف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جموع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ر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جي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تابي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ث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عرض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جاباته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يصحح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خط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عضه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ـهد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ـتميي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ـمفاهي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حو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بتدأ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ـ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اع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ـ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ائ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اع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 . 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جموع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ر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جي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تابي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ث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عرض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جاباته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يصحح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خط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عضه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لخي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كون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جم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سم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فعل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معاد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ياض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نم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هار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فك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ـمنطق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مهار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حوي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يغ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طق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خر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ر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جي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تابي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ث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عرض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جاباته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يصحح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خط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عضه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أضبط </w:t>
            </w:r>
            <w:r>
              <w:rPr>
                <w:rFonts w:cs="Mohammad Bol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فاع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علامات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رفع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ـمختلف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/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يز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ـمفاهي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حو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بتدأ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ـ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اع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ـ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ائ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اع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لخص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كون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م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سم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فعل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معاد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ياضية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23495</wp:posOffset>
                </wp:positionH>
                <wp:positionV relativeFrom="paragraph">
                  <wp:posOffset>-19050</wp:posOffset>
                </wp:positionV>
                <wp:extent cx="1802130" cy="706755"/>
                <wp:effectExtent l="0" t="0" r="17145" b="17145"/>
                <wp:wrapNone/>
                <wp:docPr id="6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72390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jc w:val="left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jc w:val="left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rFonts w:eastAsia="Tahoma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eastAsia="Tahoma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النحوية</w:t>
                            </w:r>
                            <w:r>
                              <w:rPr>
                                <w:rFonts w:eastAsia="Tahoma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143.25pt;height:57pt;mso-wrap-distance-left:9.05pt;mso-wrap-distance-right:9.05pt;mso-wrap-distance-top:0pt;mso-wrap-distance-bottom:0pt;margin-top:-1.5pt;mso-position-vertical-relative:text;margin-left:-1.85pt;mso-position-horizontal-relative:text">
                <v:shadow on="t" color="#622423" offset="1.35pt,1.35pt"/>
                <v:textbox>
                  <w:txbxContent>
                    <w:p>
                      <w:pPr>
                        <w:pStyle w:val="Heading8"/>
                        <w:spacing w:lineRule="exact" w:line="300"/>
                        <w:jc w:val="left"/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jc w:val="left"/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>الوحدة</w:t>
                      </w:r>
                      <w:r>
                        <w:rPr>
                          <w:rFonts w:eastAsia="Tahoma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>الأولى</w:t>
                      </w:r>
                      <w:r>
                        <w:rPr>
                          <w:rFonts w:eastAsia="Tahoma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>النحوية</w:t>
                      </w:r>
                      <w:r>
                        <w:rPr>
                          <w:rFonts w:eastAsia="Tahoma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  <w:rtl w:val="true"/>
                        </w:rPr>
                        <w:t>/</w:t>
                      </w: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6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177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51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4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177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51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3129280</wp:posOffset>
                </wp:positionH>
                <wp:positionV relativeFrom="paragraph">
                  <wp:posOffset>45720</wp:posOffset>
                </wp:positionV>
                <wp:extent cx="3324225" cy="392430"/>
                <wp:effectExtent l="0" t="0" r="17145" b="17145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1370" cy="409575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نــشــاطات التعلم للفاعل ونائب الفاعل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263.1pt;height:32.25pt;mso-wrap-distance-left:9.05pt;mso-wrap-distance-right:9.05pt;mso-wrap-distance-top:0pt;mso-wrap-distance-bottom:0pt;margin-top:3.6pt;mso-position-vertical-relative:text;margin-left:246.4pt;mso-position-horizontal-relative:page">
                <v:shadow on="t" color="#4E6128" offset="1.35pt,1.35pt"/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نــشــاطات التعلم للفاعل ونائب الفاعل </w:t>
                      </w:r>
                      <w:r>
                        <w:rPr>
                          <w:b/>
                          <w:bCs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  <w:lang w:val="en-US" w:eastAsia="en-US"/>
        </w:rPr>
      </w:pPr>
      <w:r>
        <w:rPr>
          <w:rFonts w:cs="Traditional Arabic"/>
          <w:color w:val="000000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3034030</wp:posOffset>
                </wp:positionH>
                <wp:positionV relativeFrom="paragraph">
                  <wp:posOffset>123190</wp:posOffset>
                </wp:positionV>
                <wp:extent cx="3417570" cy="342900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رَّف الفاعل و نائب الفاعل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9.7pt;mso-position-vertical-relative:text;margin-left:238.9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رَّف الفاعل و نائب الفاعل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هداف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jc w:val="center"/>
              <w:rPr>
                <w:rFonts w:cs="Traditional Arabic"/>
                <w:b/>
                <w:b/>
                <w:bCs/>
                <w:color w:val="000000"/>
                <w:lang w:val="en-US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  <w:lang w:val="en-US"/>
              </w:rPr>
              <w:t>الأساليب</w:t>
            </w:r>
            <w:r>
              <w:rPr>
                <w:b/>
                <w:b/>
                <w:bCs/>
                <w:color w:val="000000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  <w:lang w:val="en-US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2913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ind w:left="720" w:right="0" w:hanging="360"/>
              <w:jc w:val="both"/>
              <w:rPr>
                <w:rFonts w:cs="Mohamm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 يطبق 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صح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فهي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hamm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Mohammad Bold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-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ح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م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يغ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عل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سم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عكس</w:t>
            </w:r>
            <w:r>
              <w:rPr>
                <w:rFonts w:cs="Mohammad Bold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3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-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ن يلخص الطالب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كون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ملت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عل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اسم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خط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صري</w:t>
            </w:r>
            <w:r>
              <w:rPr>
                <w:rFonts w:cs="Mohammad Bold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b/>
                <w:b/>
                <w:bCs/>
                <w:color w:val="000000"/>
              </w:rPr>
            </w:pPr>
            <w:r>
              <w:rPr>
                <w:rFonts w:cs="ACS  Morgan Bold"/>
                <w:b/>
                <w:b/>
                <w:bCs/>
                <w:color w:val="000000"/>
                <w:u w:val="single"/>
                <w:rtl w:val="true"/>
              </w:rPr>
              <w:t>العرض</w:t>
            </w:r>
          </w:p>
          <w:p>
            <w:pPr>
              <w:pStyle w:val="Normal"/>
              <w:jc w:val="left"/>
              <w:rPr>
                <w:rFonts w:ascii="LotusTT-Bold" w:hAnsi="LotusTT-Bold" w:cs="Traditional Arabic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LotusTT-Bold" w:hAnsi="LotusTT-Bold"/>
                <w:b/>
                <w:bCs/>
                <w:color w:val="000000"/>
                <w:sz w:val="28"/>
                <w:szCs w:val="28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896360</wp:posOffset>
                      </wp:positionH>
                      <wp:positionV relativeFrom="paragraph">
                        <wp:posOffset>-3175</wp:posOffset>
                      </wp:positionV>
                      <wp:extent cx="5821680" cy="4100195"/>
                      <wp:effectExtent l="0" t="0" r="0" b="0"/>
                      <wp:wrapNone/>
                      <wp:docPr id="66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1680" cy="41001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9066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01"/>
                                    <w:gridCol w:w="3537"/>
                                    <w:gridCol w:w="3928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16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FD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رقم النشا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FD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هدف النشاط وموضوع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FD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إرشادات الـتــــنف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ـموضوع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: 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ألعا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لغوي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شفهي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هدف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: 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ممارس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عربي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فصح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شفهي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يساعد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نشا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تنمي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ذكاء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حرك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والطلاق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لفظي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وترتي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أحداث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نشا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شفه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جماع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بي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فكر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ك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لعب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ث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طل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إجراءه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كر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عم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أكث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مر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واطل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ترشيح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أفض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أداء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للفو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</w:rPr>
                                          <w:t>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ـموضوع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إلقاء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نص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نثر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هدف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مارس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عربي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فصح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شفهي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نشا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فرد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شفه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عرض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نص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طل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قراءته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فـ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صم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ناقش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حو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محتواه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طل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تحديد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بعض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أفعا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ـمبني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للمعلو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والـمبني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للـمجهو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أج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مسابق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إلقاء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بي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طلا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.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</w:rPr>
                                          <w:t>11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</w:rPr>
                                          <w:t>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ـموضوع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تحوي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جمل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صيغ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فعلي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إل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اسمي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والعكس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هدف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إجراء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تعديلا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لازم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للتحوي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سلام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ضب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ركن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جمل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فعلي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والاسمي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نشا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فرد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يجي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طلا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كتابي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ث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يعرضو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إجاباته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ويصححو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أخطاء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بعضه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</w:rPr>
                                          <w:t>12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</w:rPr>
                                          <w:t>50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هدف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تلخيص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كونا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جملتي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فعلي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والاسمي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خط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بصر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نشا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فرد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يستكم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طلا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رس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ث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يعرضو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إجاباته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عرض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رس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)  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ودعه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يقارنو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إجاب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58.4pt;height:322.85pt;mso-wrap-distance-left:9.05pt;mso-wrap-distance-right:9.05pt;mso-wrap-distance-top:0pt;mso-wrap-distance-bottom:0pt;margin-top:-0.25pt;mso-position-vertical-relative:text;margin-left:306.8pt;mso-position-horizontal-relative:text">
                      <v:textbox>
                        <w:txbxContent>
                          <w:tbl>
                            <w:tblPr>
                              <w:bidiVisual w:val="true"/>
                              <w:tblW w:w="906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1"/>
                              <w:gridCol w:w="3537"/>
                              <w:gridCol w:w="3928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FD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قم النشاط</w:t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FD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دف النشاط وموضوعه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FD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رشادات الـتــــنف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</w:rPr>
                                    <w:t>9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ـموض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لع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غو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شفه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مارس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عرب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فصح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شفهي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ساع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ن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نم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ذك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رك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الطلاق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لفظ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ترتي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حداث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شفه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جماع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ك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عب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ث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طل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جراء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ر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عم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كث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اطل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رشي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فض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د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لفو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</w:rPr>
                                    <w:t>10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ـموض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إلق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ثر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مارس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رب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فصح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فهيا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ر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شفه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عرض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ن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طل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قراء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ـ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صم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اق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ح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حتوا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طل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دي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عض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فع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ـمبن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لمعل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الـمبن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لـمجه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ج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سابق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لق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.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</w:rPr>
                                    <w:t>11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ـموض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حوي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جم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صيغ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فعل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سم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عك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إجر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عديل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لازم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لتحوي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لام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ضب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ك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جم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فعل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اسم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ر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جي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تابي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ث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عرض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جاباته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يصحح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خط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عضه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</w:rPr>
                                    <w:t>12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</w:rPr>
                                    <w:t>50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لخي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كون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جملت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فعل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اسم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خط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صر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ر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ستكم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رس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ث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عرض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جاباته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عرض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رس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</w:rPr>
                                    <w:t>c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 )  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دعه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قارنو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إجاب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طبق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صح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فهياً</w:t>
            </w:r>
            <w:r>
              <w:rPr>
                <w:rFonts w:cs="Mohammad Bold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/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م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يغ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عل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سم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عكس</w:t>
            </w:r>
            <w:r>
              <w:rPr>
                <w:rFonts w:cs="Mohammad Bold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لخص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كون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ملت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عل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اسم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خط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صري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23495</wp:posOffset>
                </wp:positionH>
                <wp:positionV relativeFrom="paragraph">
                  <wp:posOffset>-19050</wp:posOffset>
                </wp:positionV>
                <wp:extent cx="1802130" cy="706755"/>
                <wp:effectExtent l="0" t="0" r="17145" b="17145"/>
                <wp:wrapNone/>
                <wp:docPr id="6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72390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jc w:val="left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jc w:val="left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rFonts w:eastAsia="Tahoma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eastAsia="Tahoma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النحوية</w:t>
                            </w:r>
                            <w:r>
                              <w:rPr>
                                <w:rFonts w:eastAsia="Tahoma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143.25pt;height:57pt;mso-wrap-distance-left:9.05pt;mso-wrap-distance-right:9.05pt;mso-wrap-distance-top:0pt;mso-wrap-distance-bottom:0pt;margin-top:-1.5pt;mso-position-vertical-relative:text;margin-left:-1.85pt;mso-position-horizontal-relative:text">
                <v:shadow on="t" color="#622423" offset="1.35pt,1.35pt"/>
                <v:textbox>
                  <w:txbxContent>
                    <w:p>
                      <w:pPr>
                        <w:pStyle w:val="Heading8"/>
                        <w:spacing w:lineRule="exact" w:line="300"/>
                        <w:jc w:val="left"/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jc w:val="left"/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>الوحدة</w:t>
                      </w:r>
                      <w:r>
                        <w:rPr>
                          <w:rFonts w:eastAsia="Tahoma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>الأولى</w:t>
                      </w:r>
                      <w:r>
                        <w:rPr>
                          <w:rFonts w:eastAsia="Tahoma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>النحوية</w:t>
                      </w:r>
                      <w:r>
                        <w:rPr>
                          <w:rFonts w:eastAsia="Tahoma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  <w:rtl w:val="true"/>
                        </w:rPr>
                        <w:t>/</w:t>
                      </w: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6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177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51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4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177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51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3129280</wp:posOffset>
                </wp:positionH>
                <wp:positionV relativeFrom="paragraph">
                  <wp:posOffset>45720</wp:posOffset>
                </wp:positionV>
                <wp:extent cx="3324225" cy="392430"/>
                <wp:effectExtent l="0" t="0" r="17145" b="17145"/>
                <wp:wrapNone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1370" cy="409575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نــشــاطات التعلم للفاعل ونائب الفاعل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263.1pt;height:32.25pt;mso-wrap-distance-left:9.05pt;mso-wrap-distance-right:9.05pt;mso-wrap-distance-top:0pt;mso-wrap-distance-bottom:0pt;margin-top:3.6pt;mso-position-vertical-relative:text;margin-left:246.4pt;mso-position-horizontal-relative:page">
                <v:shadow on="t" color="#4E6128" offset="1.35pt,1.35pt"/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نــشــاطات التعلم للفاعل ونائب الفاعل </w:t>
                      </w:r>
                      <w:r>
                        <w:rPr>
                          <w:b/>
                          <w:bCs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  <w:lang w:val="en-US" w:eastAsia="en-US"/>
        </w:rPr>
      </w:pPr>
      <w:r>
        <w:rPr>
          <w:rFonts w:cs="Traditional Arabic"/>
          <w:color w:val="000000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034030</wp:posOffset>
                </wp:positionH>
                <wp:positionV relativeFrom="paragraph">
                  <wp:posOffset>123190</wp:posOffset>
                </wp:positionV>
                <wp:extent cx="3417570" cy="342900"/>
                <wp:effectExtent l="0" t="0" r="0" b="0"/>
                <wp:wrapNone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رَّف الفاعل و نائب الفاعل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9.7pt;mso-position-vertical-relative:text;margin-left:238.9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رَّف الفاعل و نائب الفاعل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هداف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jc w:val="center"/>
              <w:rPr>
                <w:rFonts w:cs="Traditional Arabic"/>
                <w:b/>
                <w:b/>
                <w:bCs/>
                <w:color w:val="000000"/>
                <w:lang w:val="en-US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  <w:lang w:val="en-US"/>
              </w:rPr>
              <w:t>الأساليب</w:t>
            </w:r>
            <w:r>
              <w:rPr>
                <w:b/>
                <w:b/>
                <w:bCs/>
                <w:color w:val="000000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  <w:lang w:val="en-US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861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ind w:left="720" w:right="0" w:hanging="360"/>
              <w:jc w:val="both"/>
              <w:rPr>
                <w:rFonts w:cs="Mohamm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 يطبق 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صح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فهي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hamm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Mohammad Bold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-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ح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م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يغ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عل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سم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عكس</w:t>
            </w:r>
            <w:r>
              <w:rPr>
                <w:rFonts w:cs="Mohammad Bold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3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-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ن يلخص الطالب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كون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ملت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عل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اسم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خط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صري</w:t>
            </w:r>
            <w:r>
              <w:rPr>
                <w:rFonts w:cs="Mohammad Bold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b/>
                <w:b/>
                <w:bCs/>
                <w:color w:val="000000"/>
              </w:rPr>
            </w:pPr>
            <w:r>
              <w:rPr>
                <w:rFonts w:cs="ACS  Morgan Bold"/>
                <w:b/>
                <w:b/>
                <w:bCs/>
                <w:color w:val="000000"/>
                <w:u w:val="single"/>
                <w:rtl w:val="true"/>
              </w:rPr>
              <w:t>العرض</w:t>
            </w:r>
          </w:p>
          <w:p>
            <w:pPr>
              <w:pStyle w:val="Normal"/>
              <w:jc w:val="left"/>
              <w:rPr>
                <w:rFonts w:ascii="LotusTT-Bold" w:hAnsi="LotusTT-Bold" w:cs="Traditional Arabic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LotusTT-Bold" w:hAnsi="LotusTT-Bold"/>
                <w:b/>
                <w:bCs/>
                <w:color w:val="000000"/>
                <w:sz w:val="28"/>
                <w:szCs w:val="28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896360</wp:posOffset>
                      </wp:positionH>
                      <wp:positionV relativeFrom="paragraph">
                        <wp:posOffset>-3175</wp:posOffset>
                      </wp:positionV>
                      <wp:extent cx="5821680" cy="4100195"/>
                      <wp:effectExtent l="0" t="0" r="0" b="0"/>
                      <wp:wrapNone/>
                      <wp:docPr id="71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1680" cy="41001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9066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01"/>
                                    <w:gridCol w:w="3537"/>
                                    <w:gridCol w:w="3928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16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FD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رقم النشا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FD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هدف النشاط وموضوع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FD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إرشادات الـتــــنف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</w:rPr>
                                          <w:t>13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</w:rPr>
                                          <w:t>50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هدف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حك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د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دق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ـعلمي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فـ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تعبي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ع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قاعد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نحوي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يساعد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تنمي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تفكي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ناقد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نشا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مجموعا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أو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فرد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يجي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طلا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كتابي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ث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يعرضو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إجاباته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ويصححو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أخطاء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بعضه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</w:rPr>
                                          <w:t>14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</w:rPr>
                                          <w:t>50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هدف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رس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خريط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لـمفهو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نائ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فاع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نشا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فرد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يرس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ك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طال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خريط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ـمفهو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كم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يتصوره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عرض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خريط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)   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ودعه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يقارنو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إجاب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665470" cy="2287905"/>
                                        <wp:effectExtent l="0" t="0" r="0" b="0"/>
                                        <wp:docPr id="72" name="صورة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2" name="صورة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7" r="-9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65470" cy="22879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58.4pt;height:322.85pt;mso-wrap-distance-left:9.05pt;mso-wrap-distance-right:9.05pt;mso-wrap-distance-top:0pt;mso-wrap-distance-bottom:0pt;margin-top:-0.25pt;mso-position-vertical-relative:text;margin-left:306.8pt;mso-position-horizontal-relative:text">
                      <v:textbox>
                        <w:txbxContent>
                          <w:tbl>
                            <w:tblPr>
                              <w:bidiVisual w:val="true"/>
                              <w:tblW w:w="906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1"/>
                              <w:gridCol w:w="3537"/>
                              <w:gridCol w:w="3928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FD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قم النشاط</w:t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FD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دف النشاط وموضوعه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FD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رشادات الـتــــنف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</w:rPr>
                                    <w:t>13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</w:rPr>
                                    <w:t>50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ك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د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دق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ـعلم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ـ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عب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اعد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حو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ساع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نم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فك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اق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موع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ر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جي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تابي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ث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عرض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جاباته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يصحح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خط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عضه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</w:rPr>
                                    <w:t>14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</w:rPr>
                                    <w:t>50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س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ريط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ـمفه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ائ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فاع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ر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رس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طال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ريط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ـمفه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م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تصور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عرض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خريط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</w:rPr>
                                    <w:t>c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 )   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دعه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قارنو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إجاب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65470" cy="2287905"/>
                                  <wp:effectExtent l="0" t="0" r="0" b="0"/>
                                  <wp:docPr id="73" name="صورة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صورة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5470" cy="2287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طبق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صح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فهياً</w:t>
            </w:r>
            <w:r>
              <w:rPr>
                <w:rFonts w:cs="Mohammad Bold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/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م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يغ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عل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سم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عكس</w:t>
            </w:r>
            <w:r>
              <w:rPr>
                <w:rFonts w:cs="Mohammad Bold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لخص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كون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ملت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عل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اسم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خط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صري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686" w:hRule="atLeast"/>
          <w:cantSplit w:val="true"/>
        </w:trPr>
        <w:tc>
          <w:tcPr>
            <w:tcW w:w="13070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rFonts w:cs="ACS  Morgan Bold"/>
                <w:b/>
                <w:b/>
                <w:bCs/>
                <w:color w:val="000000"/>
                <w:u w:val="single"/>
              </w:rPr>
            </w:pPr>
            <w:r>
              <w:rPr>
                <w:rFonts w:cs="ACS  Morgan Bold"/>
                <w:b/>
                <w:b/>
                <w:bCs/>
                <w:color w:val="000000"/>
                <w:u w:val="single"/>
                <w:rtl w:val="true"/>
              </w:rPr>
              <w:t>الخطوة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cs="ACS  Morgan Bold"/>
                <w:b/>
                <w:b/>
                <w:bCs/>
                <w:color w:val="000000"/>
                <w:u w:val="single"/>
                <w:rtl w:val="true"/>
              </w:rPr>
              <w:t>الرابعة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cs="ACS  Morgan Bold"/>
                <w:b/>
                <w:b/>
                <w:bCs/>
                <w:color w:val="000000"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cs="ACS  Morgan Bold"/>
                <w:b/>
                <w:b/>
                <w:bCs/>
                <w:color w:val="000000"/>
                <w:u w:val="single"/>
                <w:rtl w:val="true"/>
              </w:rPr>
              <w:t>المشروع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ACS  Morgan Bold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ACS  Morgan Bold"/>
                <w:b/>
                <w:bCs/>
                <w:color w:val="000000"/>
                <w:sz w:val="32"/>
                <w:szCs w:val="32"/>
                <w:u w:val="single"/>
                <w:rtl w:val="tru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23495</wp:posOffset>
                </wp:positionH>
                <wp:positionV relativeFrom="paragraph">
                  <wp:posOffset>-19050</wp:posOffset>
                </wp:positionV>
                <wp:extent cx="1802130" cy="706755"/>
                <wp:effectExtent l="0" t="0" r="17145" b="17145"/>
                <wp:wrapNone/>
                <wp:docPr id="7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72390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jc w:val="left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jc w:val="left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rFonts w:eastAsia="Tahoma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eastAsia="Tahoma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النحوية</w:t>
                            </w:r>
                            <w:r>
                              <w:rPr>
                                <w:rFonts w:eastAsia="Tahoma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143.25pt;height:57pt;mso-wrap-distance-left:9.05pt;mso-wrap-distance-right:9.05pt;mso-wrap-distance-top:0pt;mso-wrap-distance-bottom:0pt;margin-top:-1.5pt;mso-position-vertical-relative:text;margin-left:-1.85pt;mso-position-horizontal-relative:text">
                <v:shadow on="t" color="#622423" offset="1.35pt,1.35pt"/>
                <v:textbox>
                  <w:txbxContent>
                    <w:p>
                      <w:pPr>
                        <w:pStyle w:val="Heading8"/>
                        <w:spacing w:lineRule="exact" w:line="300"/>
                        <w:jc w:val="left"/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jc w:val="left"/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>الوحدة</w:t>
                      </w:r>
                      <w:r>
                        <w:rPr>
                          <w:rFonts w:eastAsia="Tahoma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>الأولى</w:t>
                      </w:r>
                      <w:r>
                        <w:rPr>
                          <w:rFonts w:eastAsia="Tahoma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>النحوية</w:t>
                      </w:r>
                      <w:r>
                        <w:rPr>
                          <w:rFonts w:eastAsia="Tahoma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  <w:rtl w:val="true"/>
                        </w:rPr>
                        <w:t>/</w:t>
                      </w: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Hor"/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7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177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51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4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177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51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186430</wp:posOffset>
                </wp:positionH>
                <wp:positionV relativeFrom="paragraph">
                  <wp:posOffset>45720</wp:posOffset>
                </wp:positionV>
                <wp:extent cx="3267075" cy="392430"/>
                <wp:effectExtent l="0" t="0" r="17145" b="17145"/>
                <wp:wrapNone/>
                <wp:docPr id="7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220" cy="409575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نشاطات الغلق و التلخيص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258.6pt;height:32.25pt;mso-wrap-distance-left:9.05pt;mso-wrap-distance-right:9.05pt;mso-wrap-distance-top:0pt;mso-wrap-distance-bottom:0pt;margin-top:3.6pt;mso-position-vertical-relative:text;margin-left:250.9pt;mso-position-horizontal-relative:page">
                <v:shadow on="t" color="#4E6128" offset="1.35pt,1.35pt"/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نشاطات الغلق و التلخيص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</w:rPr>
                        <w:t>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  <w:lang w:val="en-US" w:eastAsia="en-US"/>
        </w:rPr>
      </w:pPr>
      <w:r>
        <w:rPr>
          <w:rFonts w:cs="Traditional Arabic"/>
          <w:color w:val="000000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3205480</wp:posOffset>
                </wp:positionH>
                <wp:positionV relativeFrom="paragraph">
                  <wp:posOffset>188595</wp:posOffset>
                </wp:positionV>
                <wp:extent cx="3299460" cy="342900"/>
                <wp:effectExtent l="0" t="0" r="0" b="0"/>
                <wp:wrapNone/>
                <wp:docPr id="7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946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 هي أنواع الجملة 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59.8pt;height:27pt;mso-wrap-distance-left:9.05pt;mso-wrap-distance-right:9.05pt;mso-wrap-distance-top:0pt;mso-wrap-distance-bottom:0pt;margin-top:14.85pt;mso-position-vertical-relative:text;margin-left:252.4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 هي أنواع الجملة  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هداف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jc w:val="center"/>
              <w:rPr>
                <w:rFonts w:cs="Traditional Arabic"/>
                <w:b/>
                <w:b/>
                <w:bCs/>
                <w:color w:val="000000"/>
                <w:lang w:val="en-US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  <w:lang w:val="en-US"/>
              </w:rPr>
              <w:t>الأساليب</w:t>
            </w:r>
            <w:r>
              <w:rPr>
                <w:b/>
                <w:b/>
                <w:bCs/>
                <w:color w:val="000000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  <w:lang w:val="en-US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2913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ن يقارن الطالب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م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سم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عل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حد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الطالب مكونات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م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سم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عل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 يميز 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وع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م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فر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فاهي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حو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بتدأ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اع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ائ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اع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ن يلخص الطالب الفروق بين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بتدأ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اع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ائ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اع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Style8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b/>
                <w:b/>
                <w:bCs/>
                <w:color w:val="000000"/>
              </w:rPr>
            </w:pPr>
            <w:r>
              <w:rPr>
                <w:rFonts w:cs="ACS  Morgan Bold"/>
                <w:b/>
                <w:b/>
                <w:bCs/>
                <w:color w:val="000000"/>
                <w:u w:val="single"/>
                <w:rtl w:val="true"/>
              </w:rPr>
              <w:t>العرض</w:t>
            </w:r>
          </w:p>
          <w:p>
            <w:pPr>
              <w:pStyle w:val="Normal"/>
              <w:jc w:val="left"/>
              <w:rPr>
                <w:rFonts w:ascii="LotusTT-Bold" w:hAnsi="LotusTT-Bold" w:cs="Traditional Arabic"/>
                <w:b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Traditional Arabic" w:ascii="LotusTT-Bold" w:hAnsi="LotusTT-Bold"/>
                <w:b/>
                <w:bCs/>
                <w:color w:val="000000"/>
                <w:sz w:val="28"/>
                <w:szCs w:val="28"/>
                <w:u w:val="single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3945890</wp:posOffset>
                      </wp:positionH>
                      <wp:positionV relativeFrom="paragraph">
                        <wp:posOffset>149225</wp:posOffset>
                      </wp:positionV>
                      <wp:extent cx="5821680" cy="4100195"/>
                      <wp:effectExtent l="0" t="0" r="0" b="0"/>
                      <wp:wrapNone/>
                      <wp:docPr id="78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1680" cy="41001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9066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00"/>
                                    <w:gridCol w:w="3534"/>
                                    <w:gridCol w:w="3932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16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FD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رقم النشا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FD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هدف النشاط وموضوع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FD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إرشادات الـتــــنف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ـموضوع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إجراء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مقارن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بي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جملتي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اسمي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والفعلي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هدف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تحديد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مكوناتهم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وتلخيص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ـمؤثرا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إعرابهم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نشا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فرد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يؤد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طلا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نشا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ث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يعرضو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إجاباته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جع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بعضه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يرس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سبور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شكل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يلخص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محتو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إجاب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هدف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تميي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بي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نوع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جمل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وبي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ـمفاهي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نحوي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مبتدأ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فاع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نائ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فاع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نشا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فرد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يؤد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طلا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نشا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ث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يعرضو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إجاباته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هدف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تلخيص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فروق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بي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ـمبتدأ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والفاع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ونائ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فاع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نشا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فرد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يرس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طلا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جدول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أو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شكل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يلخص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فروق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بينه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ث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يعرضو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رسومه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اجعل بعضهم يرسم على السبورة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tbl>
                                        <w:tblPr>
                                          <w:bidiVisual w:val="true"/>
                                          <w:tblW w:w="3706" w:type="dxa"/>
                                          <w:jc w:val="left"/>
                                          <w:tblInd w:w="11682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223"/>
                                          <w:gridCol w:w="1241"/>
                                          <w:gridCol w:w="124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2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rFonts w:cs="Mohammad Bold"/>
                                                  <w:b/>
                                                  <w:b/>
                                                  <w:bCs/>
                                                  <w:sz w:val="26"/>
                                                  <w:szCs w:val="2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Mohammad Bold"/>
                                                  <w:b/>
                                                  <w:b/>
                                                  <w:bCs/>
                                                  <w:sz w:val="26"/>
                                                  <w:sz w:val="26"/>
                                                  <w:szCs w:val="26"/>
                                                  <w:rtl w:val="true"/>
                                                </w:rPr>
                                                <w:t>الـمبتد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4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rFonts w:cs="Mohammad Bold"/>
                                                  <w:b/>
                                                  <w:b/>
                                                  <w:bCs/>
                                                  <w:sz w:val="26"/>
                                                  <w:szCs w:val="2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Mohammad Bold"/>
                                                  <w:b/>
                                                  <w:b/>
                                                  <w:bCs/>
                                                  <w:sz w:val="26"/>
                                                  <w:sz w:val="26"/>
                                                  <w:szCs w:val="26"/>
                                                  <w:rtl w:val="true"/>
                                                </w:rPr>
                                                <w:t>الف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4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rFonts w:cs="Mohammad Bold"/>
                                                  <w:b/>
                                                  <w:b/>
                                                  <w:bCs/>
                                                  <w:sz w:val="26"/>
                                                  <w:szCs w:val="2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Mohammad Bold"/>
                                                  <w:b/>
                                                  <w:b/>
                                                  <w:bCs/>
                                                  <w:sz w:val="26"/>
                                                  <w:sz w:val="26"/>
                                                  <w:szCs w:val="26"/>
                                                  <w:rtl w:val="true"/>
                                                </w:rPr>
                                                <w:t>عل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rFonts w:cs="Mohammad Bold"/>
                                                  <w:b/>
                                                  <w:b/>
                                                  <w:bCs/>
                                                  <w:sz w:val="26"/>
                                                  <w:szCs w:val="2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Mohammad Bold"/>
                                                  <w:b/>
                                                  <w:b/>
                                                  <w:bCs/>
                                                  <w:sz w:val="26"/>
                                                  <w:sz w:val="26"/>
                                                  <w:szCs w:val="26"/>
                                                  <w:rtl w:val="true"/>
                                                </w:rPr>
                                                <w:t>نائب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6"/>
                                                  <w:sz w:val="26"/>
                                                  <w:szCs w:val="26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Mohammad Bold"/>
                                                  <w:b/>
                                                  <w:b/>
                                                  <w:bCs/>
                                                  <w:sz w:val="26"/>
                                                  <w:sz w:val="26"/>
                                                  <w:szCs w:val="26"/>
                                                  <w:rtl w:val="true"/>
                                                </w:rPr>
                                                <w:t>الفاعل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2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rFonts w:cs="Mohammad Bold"/>
                                                  <w:b/>
                                                  <w:b/>
                                                  <w:bCs/>
                                                  <w:sz w:val="26"/>
                                                  <w:szCs w:val="2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Mohammad Bold"/>
                                                  <w:b/>
                                                  <w:b/>
                                                  <w:bCs/>
                                                  <w:sz w:val="26"/>
                                                  <w:sz w:val="26"/>
                                                  <w:szCs w:val="26"/>
                                                  <w:rtl w:val="true"/>
                                                </w:rPr>
                                                <w:t>اسم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6"/>
                                                  <w:sz w:val="26"/>
                                                  <w:szCs w:val="26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Mohammad Bold"/>
                                                  <w:b/>
                                                  <w:b/>
                                                  <w:bCs/>
                                                  <w:sz w:val="26"/>
                                                  <w:sz w:val="26"/>
                                                  <w:szCs w:val="26"/>
                                                  <w:rtl w:val="true"/>
                                                </w:rPr>
                                                <w:t>مرفو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4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rFonts w:cs="Mohammad Bold"/>
                                                  <w:b/>
                                                  <w:b/>
                                                  <w:bCs/>
                                                  <w:sz w:val="26"/>
                                                  <w:szCs w:val="2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Mohammad Bold"/>
                                                  <w:b/>
                                                  <w:b/>
                                                  <w:bCs/>
                                                  <w:sz w:val="26"/>
                                                  <w:sz w:val="26"/>
                                                  <w:szCs w:val="26"/>
                                                  <w:rtl w:val="true"/>
                                                </w:rPr>
                                                <w:t>اسم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6"/>
                                                  <w:sz w:val="26"/>
                                                  <w:szCs w:val="26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Mohammad Bold"/>
                                                  <w:b/>
                                                  <w:b/>
                                                  <w:bCs/>
                                                  <w:sz w:val="26"/>
                                                  <w:sz w:val="26"/>
                                                  <w:szCs w:val="26"/>
                                                  <w:rtl w:val="true"/>
                                                </w:rPr>
                                                <w:t>مرفو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4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rFonts w:cs="Mohammad Bold"/>
                                                  <w:b/>
                                                  <w:b/>
                                                  <w:bCs/>
                                                  <w:sz w:val="26"/>
                                                  <w:szCs w:val="2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Mohammad Bold"/>
                                                  <w:b/>
                                                  <w:b/>
                                                  <w:bCs/>
                                                  <w:sz w:val="26"/>
                                                  <w:sz w:val="26"/>
                                                  <w:szCs w:val="26"/>
                                                  <w:rtl w:val="true"/>
                                                </w:rPr>
                                                <w:t>اسم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6"/>
                                                  <w:sz w:val="26"/>
                                                  <w:szCs w:val="26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Mohammad Bold"/>
                                                  <w:b/>
                                                  <w:b/>
                                                  <w:bCs/>
                                                  <w:sz w:val="26"/>
                                                  <w:sz w:val="26"/>
                                                  <w:szCs w:val="26"/>
                                                  <w:rtl w:val="true"/>
                                                </w:rPr>
                                                <w:t>مرفوع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2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rFonts w:cs="Mohammad Bold"/>
                                                  <w:b/>
                                                  <w:b/>
                                                  <w:bCs/>
                                                  <w:sz w:val="26"/>
                                                  <w:szCs w:val="2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Mohammad Bold"/>
                                                  <w:b/>
                                                  <w:b/>
                                                  <w:bCs/>
                                                  <w:sz w:val="26"/>
                                                  <w:sz w:val="26"/>
                                                  <w:szCs w:val="26"/>
                                                  <w:rtl w:val="true"/>
                                                </w:rPr>
                                                <w:t>أول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6"/>
                                                  <w:sz w:val="26"/>
                                                  <w:szCs w:val="26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Mohammad Bold"/>
                                                  <w:b/>
                                                  <w:b/>
                                                  <w:bCs/>
                                                  <w:sz w:val="26"/>
                                                  <w:sz w:val="26"/>
                                                  <w:szCs w:val="26"/>
                                                  <w:rtl w:val="true"/>
                                                </w:rPr>
                                                <w:t>الجملة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6"/>
                                                  <w:sz w:val="26"/>
                                                  <w:szCs w:val="26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4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rFonts w:cs="Mohammad Bold"/>
                                                  <w:b/>
                                                  <w:b/>
                                                  <w:bCs/>
                                                  <w:sz w:val="26"/>
                                                  <w:szCs w:val="2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Mohammad Bold"/>
                                                  <w:b/>
                                                  <w:b/>
                                                  <w:bCs/>
                                                  <w:sz w:val="26"/>
                                                  <w:sz w:val="26"/>
                                                  <w:szCs w:val="26"/>
                                                  <w:rtl w:val="true"/>
                                                </w:rPr>
                                                <w:t>بعد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6"/>
                                                  <w:sz w:val="26"/>
                                                  <w:szCs w:val="26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Mohammad Bold"/>
                                                  <w:b/>
                                                  <w:b/>
                                                  <w:bCs/>
                                                  <w:sz w:val="26"/>
                                                  <w:sz w:val="26"/>
                                                  <w:szCs w:val="26"/>
                                                  <w:rtl w:val="true"/>
                                                </w:rPr>
                                                <w:t>الفعل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4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rFonts w:cs="Mohammad Bold"/>
                                                  <w:b/>
                                                  <w:b/>
                                                  <w:bCs/>
                                                  <w:sz w:val="26"/>
                                                  <w:szCs w:val="2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Mohammad Bold"/>
                                                  <w:b/>
                                                  <w:b/>
                                                  <w:bCs/>
                                                  <w:sz w:val="26"/>
                                                  <w:sz w:val="26"/>
                                                  <w:szCs w:val="26"/>
                                                  <w:rtl w:val="true"/>
                                                </w:rPr>
                                                <w:t>بعد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6"/>
                                                  <w:sz w:val="26"/>
                                                  <w:szCs w:val="26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Mohammad Bold"/>
                                                  <w:b/>
                                                  <w:b/>
                                                  <w:bCs/>
                                                  <w:sz w:val="26"/>
                                                  <w:sz w:val="26"/>
                                                  <w:szCs w:val="26"/>
                                                  <w:rtl w:val="true"/>
                                                </w:rPr>
                                                <w:t>الفعل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2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rFonts w:cs="Mohammad Bold"/>
                                                  <w:b/>
                                                  <w:b/>
                                                  <w:bCs/>
                                                  <w:sz w:val="26"/>
                                                  <w:szCs w:val="2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Mohammad Bold"/>
                                                  <w:b/>
                                                  <w:b/>
                                                  <w:bCs/>
                                                  <w:sz w:val="26"/>
                                                  <w:sz w:val="26"/>
                                                  <w:szCs w:val="26"/>
                                                  <w:rtl w:val="true"/>
                                                </w:rPr>
                                                <w:t>ـــ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6"/>
                                                  <w:sz w:val="26"/>
                                                  <w:szCs w:val="26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4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rFonts w:cs="Mohammad Bold"/>
                                                  <w:b/>
                                                  <w:b/>
                                                  <w:bCs/>
                                                  <w:sz w:val="26"/>
                                                  <w:szCs w:val="2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Mohammad Bold"/>
                                                  <w:b/>
                                                  <w:b/>
                                                  <w:bCs/>
                                                  <w:sz w:val="26"/>
                                                  <w:sz w:val="26"/>
                                                  <w:szCs w:val="26"/>
                                                  <w:rtl w:val="true"/>
                                                </w:rPr>
                                                <w:t>الفعل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6"/>
                                                  <w:sz w:val="26"/>
                                                  <w:szCs w:val="26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Mohammad Bold"/>
                                                  <w:b/>
                                                  <w:b/>
                                                  <w:bCs/>
                                                  <w:sz w:val="26"/>
                                                  <w:sz w:val="26"/>
                                                  <w:szCs w:val="26"/>
                                                  <w:rtl w:val="true"/>
                                                </w:rPr>
                                                <w:t>مبني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6"/>
                                                  <w:sz w:val="26"/>
                                                  <w:szCs w:val="26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Mohammad Bold"/>
                                                  <w:b/>
                                                  <w:b/>
                                                  <w:bCs/>
                                                  <w:sz w:val="26"/>
                                                  <w:sz w:val="26"/>
                                                  <w:szCs w:val="26"/>
                                                  <w:rtl w:val="true"/>
                                                </w:rPr>
                                                <w:t>للـمعلوم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6"/>
                                                  <w:sz w:val="26"/>
                                                  <w:szCs w:val="26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4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rFonts w:cs="Mohammad Bold"/>
                                                  <w:b/>
                                                  <w:b/>
                                                  <w:bCs/>
                                                  <w:sz w:val="26"/>
                                                  <w:szCs w:val="2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Mohammad Bold"/>
                                                  <w:b/>
                                                  <w:b/>
                                                  <w:bCs/>
                                                  <w:sz w:val="26"/>
                                                  <w:sz w:val="26"/>
                                                  <w:szCs w:val="26"/>
                                                  <w:rtl w:val="true"/>
                                                </w:rPr>
                                                <w:t>الفعل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6"/>
                                                  <w:sz w:val="26"/>
                                                  <w:szCs w:val="26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Mohammad Bold"/>
                                                  <w:b/>
                                                  <w:b/>
                                                  <w:bCs/>
                                                  <w:sz w:val="26"/>
                                                  <w:sz w:val="26"/>
                                                  <w:szCs w:val="26"/>
                                                  <w:rtl w:val="true"/>
                                                </w:rPr>
                                                <w:t>مبني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6"/>
                                                  <w:sz w:val="26"/>
                                                  <w:szCs w:val="26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Mohammad Bold"/>
                                                  <w:b/>
                                                  <w:b/>
                                                  <w:bCs/>
                                                  <w:sz w:val="26"/>
                                                  <w:sz w:val="26"/>
                                                  <w:szCs w:val="26"/>
                                                  <w:rtl w:val="true"/>
                                                </w:rPr>
                                                <w:t>للـمجهول</w:t>
                                              </w:r>
                                              <w:r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6"/>
                                                  <w:sz w:val="26"/>
                                                  <w:szCs w:val="26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58.4pt;height:322.85pt;mso-wrap-distance-left:9.05pt;mso-wrap-distance-right:9.05pt;mso-wrap-distance-top:0pt;mso-wrap-distance-bottom:0pt;margin-top:11.75pt;mso-position-vertical-relative:text;margin-left:310.7pt;mso-position-horizontal-relative:text">
                      <v:textbox>
                        <w:txbxContent>
                          <w:tbl>
                            <w:tblPr>
                              <w:bidiVisual w:val="true"/>
                              <w:tblW w:w="906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0"/>
                              <w:gridCol w:w="3534"/>
                              <w:gridCol w:w="3932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FD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رقم النشاط</w:t>
                                  </w:r>
                                </w:p>
                              </w:tc>
                              <w:tc>
                                <w:tcPr>
                                  <w:tcW w:w="3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FD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هدف النشاط وموضوعه</w:t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FD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رشادات الـتــــنف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ـموض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جر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قارن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جملت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سم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فعل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حدي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كوناتهم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تلخي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ـمؤثر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عرابهم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ن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ر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ؤ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ث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عرض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جاباته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جع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عضه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رس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سبو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كل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لخ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حتو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جاب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ميي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نوع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جم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ب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ـمفاهي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حو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بتدأ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اع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نائ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اع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ن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ر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ؤ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ث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عرض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جاباته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لخي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رو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ـمبتدأ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فاع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نائ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اع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ن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ر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رس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جدول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كل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لخ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رو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ين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ث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عرض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رسومه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جعل بعضهم يرسم على السبورة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tbl>
                                  <w:tblPr>
                                    <w:bidiVisual w:val="true"/>
                                    <w:tblW w:w="3706" w:type="dxa"/>
                                    <w:jc w:val="left"/>
                                    <w:tblInd w:w="1168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23"/>
                                    <w:gridCol w:w="1241"/>
                                    <w:gridCol w:w="124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ـمبت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عل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نائ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فاعل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س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مرفو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س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مرفو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س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مرفوع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أو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جمل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بعد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فع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بعد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فعل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ـــ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فع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مبن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للـمعلو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فع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مبن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للـمجهو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ارن بين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م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سم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عل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ما هي مكونات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م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سم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عل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ميز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وع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ملة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ر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فاهي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حو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بتدأ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اع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ائ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اعل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لخص الفروق بين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بتدأ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اع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ائ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اع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23495</wp:posOffset>
                </wp:positionH>
                <wp:positionV relativeFrom="paragraph">
                  <wp:posOffset>-19050</wp:posOffset>
                </wp:positionV>
                <wp:extent cx="1802130" cy="706755"/>
                <wp:effectExtent l="0" t="0" r="17145" b="17145"/>
                <wp:wrapNone/>
                <wp:docPr id="7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72390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jc w:val="left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rFonts w:eastAsia="Tahoma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eastAsia="Tahoma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النحوية</w:t>
                            </w:r>
                            <w:r>
                              <w:rPr>
                                <w:rFonts w:eastAsia="Tahoma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143.25pt;height:57pt;mso-wrap-distance-left:9.05pt;mso-wrap-distance-right:9.05pt;mso-wrap-distance-top:0pt;mso-wrap-distance-bottom:0pt;margin-top:-1.5pt;mso-position-vertical-relative:text;margin-left:-1.85pt;mso-position-horizontal-relative:text">
                <v:shadow on="t" color="#622423" offset="1.35pt,1.35pt"/>
                <v:textbox>
                  <w:txbxContent>
                    <w:p>
                      <w:pPr>
                        <w:pStyle w:val="Heading8"/>
                        <w:spacing w:lineRule="exact" w:line="30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jc w:val="left"/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>الوحدة</w:t>
                      </w:r>
                      <w:r>
                        <w:rPr>
                          <w:rFonts w:eastAsia="Tahoma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>الأولى</w:t>
                      </w:r>
                      <w:r>
                        <w:rPr>
                          <w:rFonts w:eastAsia="Tahoma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>النحوية</w:t>
                      </w:r>
                      <w:r>
                        <w:rPr>
                          <w:rFonts w:eastAsia="Tahoma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  <w:rtl w:val="true"/>
                        </w:rPr>
                        <w:t>/</w:t>
                      </w: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</w:rPr>
                        <w:t>1</w:t>
                      </w:r>
                    </w:p>
                    <w:p>
                      <w:pPr>
                        <w:pStyle w:val="Heading8"/>
                        <w:spacing w:lineRule="exact" w:line="30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8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177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51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4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177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51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3186430</wp:posOffset>
                </wp:positionH>
                <wp:positionV relativeFrom="paragraph">
                  <wp:posOffset>45720</wp:posOffset>
                </wp:positionV>
                <wp:extent cx="3267075" cy="392430"/>
                <wp:effectExtent l="0" t="0" r="17145" b="17145"/>
                <wp:wrapNone/>
                <wp:docPr id="8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220" cy="409575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نشاطات الغلق و التلخيص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258.6pt;height:32.25pt;mso-wrap-distance-left:9.05pt;mso-wrap-distance-right:9.05pt;mso-wrap-distance-top:0pt;mso-wrap-distance-bottom:0pt;margin-top:3.6pt;mso-position-vertical-relative:text;margin-left:250.9pt;mso-position-horizontal-relative:page">
                <v:shadow on="t" color="#4E6128" offset="1.35pt,1.35pt"/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نشاطات الغلق و التلخيص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</w:rPr>
                        <w:t>2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  <w:lang w:val="en-US" w:eastAsia="en-US"/>
        </w:rPr>
      </w:pPr>
      <w:r>
        <w:rPr>
          <w:rFonts w:cs="Traditional Arabic"/>
          <w:color w:val="000000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3034030</wp:posOffset>
                </wp:positionH>
                <wp:positionV relativeFrom="paragraph">
                  <wp:posOffset>123190</wp:posOffset>
                </wp:positionV>
                <wp:extent cx="3417570" cy="342900"/>
                <wp:effectExtent l="0" t="0" r="0" b="0"/>
                <wp:wrapNone/>
                <wp:docPr id="8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 هي أنواع الجملة 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9.7pt;mso-position-vertical-relative:text;margin-left:238.9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 هي أنواع الجملة  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هداف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jc w:val="center"/>
              <w:rPr>
                <w:rFonts w:cs="Traditional Arabic"/>
                <w:b/>
                <w:b/>
                <w:bCs/>
                <w:color w:val="000000"/>
                <w:lang w:val="en-US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  <w:lang w:val="en-US"/>
              </w:rPr>
              <w:t>الأساليب</w:t>
            </w:r>
            <w:r>
              <w:rPr>
                <w:b/>
                <w:b/>
                <w:bCs/>
                <w:color w:val="000000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  <w:lang w:val="en-US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2913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ن يعدد الطالب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واص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ضار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وازم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رس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الطالب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خرائ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مفاهي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ل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الـمبتد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والخب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والفا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ونائبه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 يمثل الطا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جم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في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ك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الـمبتد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والخب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والفا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ونائبه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Style8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b/>
                <w:b/>
                <w:bCs/>
                <w:color w:val="000000"/>
              </w:rPr>
            </w:pPr>
            <w:r>
              <w:rPr>
                <w:rFonts w:cs="ACS  Morgan Bold"/>
                <w:b/>
                <w:b/>
                <w:bCs/>
                <w:color w:val="000000"/>
                <w:u w:val="single"/>
                <w:rtl w:val="true"/>
              </w:rPr>
              <w:t>العرض</w:t>
            </w:r>
          </w:p>
          <w:p>
            <w:pPr>
              <w:pStyle w:val="Normal"/>
              <w:jc w:val="left"/>
              <w:rPr>
                <w:rFonts w:ascii="LotusTT-Bold" w:hAnsi="LotusTT-Bold" w:cs="Traditional Arabic"/>
                <w:b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Traditional Arabic" w:ascii="LotusTT-Bold" w:hAnsi="LotusTT-Bold"/>
                <w:b/>
                <w:bCs/>
                <w:color w:val="000000"/>
                <w:sz w:val="28"/>
                <w:szCs w:val="28"/>
                <w:u w:val="single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3945890</wp:posOffset>
                      </wp:positionH>
                      <wp:positionV relativeFrom="paragraph">
                        <wp:posOffset>149225</wp:posOffset>
                      </wp:positionV>
                      <wp:extent cx="5821680" cy="4203065"/>
                      <wp:effectExtent l="0" t="0" r="0" b="0"/>
                      <wp:wrapNone/>
                      <wp:docPr id="83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1680" cy="4203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9066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01"/>
                                    <w:gridCol w:w="3537"/>
                                    <w:gridCol w:w="3928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16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FD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رقم النشا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FD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هدف النشاط وموضوع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FD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إرشادات الـتــــنف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36"/>
                                            <w:szCs w:val="36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36"/>
                                            <w:szCs w:val="36"/>
                                          </w:rPr>
                                          <w:t>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الهدف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تعداد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نواص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الـمضارع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وجوازم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نشا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فرد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يؤد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الطلا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النشا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ث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يعرضو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إجاباته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36"/>
                                            <w:szCs w:val="36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36"/>
                                            <w:szCs w:val="36"/>
                                          </w:rPr>
                                          <w:t>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الهدف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: 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رس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خرائ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مفاهيمي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لك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الـمبتدأ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والخب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والفاع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ونائبه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نشا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فرد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يرس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الطلا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ث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يعرضو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رسومه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اجع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بعضه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يرس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السبور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36"/>
                                            <w:szCs w:val="36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36"/>
                                            <w:szCs w:val="36"/>
                                          </w:rPr>
                                          <w:t>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الهدف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تنمي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القدر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الرقاب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اللغوي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واكتشاف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الأخطاء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وتصويبه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نـشــا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منزل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يفض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أ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تعط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وقت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مطول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لأداء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هذ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النشا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بطريق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تراكمي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ث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تخصص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جزء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وق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لاحق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لعرض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م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توص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إليه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الطلا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58.4pt;height:330.95pt;mso-wrap-distance-left:9.05pt;mso-wrap-distance-right:9.05pt;mso-wrap-distance-top:0pt;mso-wrap-distance-bottom:0pt;margin-top:11.75pt;mso-position-vertical-relative:text;margin-left:310.7pt;mso-position-horizontal-relative:text">
                      <v:textbox>
                        <w:txbxContent>
                          <w:tbl>
                            <w:tblPr>
                              <w:bidiVisual w:val="true"/>
                              <w:tblW w:w="906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1"/>
                              <w:gridCol w:w="3537"/>
                              <w:gridCol w:w="3928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FD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رقم النشاط</w:t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FD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هدف النشاط وموضوعه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FD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إرشادات الـتــــنف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نواص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ـمضار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جوازمه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ن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فر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يؤ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ن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ث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يعرض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إجاباته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رس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خرائ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فاهيم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لك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ـمبتدأ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الخب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الفاع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نائ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ن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فر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يرس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ث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يعرض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رسومه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جع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بعضه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يرس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سبو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نم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قد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رقاب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لغو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اكتشا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خط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تصويب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نـشــ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نزل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يفض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عط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قت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طول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لأد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هذ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ن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بطريق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راكم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ث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خص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جزء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ق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لاح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لعرض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وص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إلي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عدد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واص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ضار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وازم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رسم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خرائ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مفاهي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ل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الـمبتد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والخب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والفا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ونائب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مثل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جم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في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ك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الـمبتد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والخب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والفا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ونائبه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8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rFonts w:eastAsia="Tahoma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eastAsia="Tahoma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النحوية</w:t>
                            </w:r>
                            <w:r>
                              <w:rPr>
                                <w:rFonts w:eastAsia="Tahoma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-0.3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jc w:val="left"/>
                        <w:rPr>
                          <w:b w:val="false"/>
                          <w:b w:val="false"/>
                          <w:bCs w:val="false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>الوحدة</w:t>
                      </w:r>
                      <w:r>
                        <w:rPr>
                          <w:rFonts w:eastAsia="Tahoma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>الأولى</w:t>
                      </w:r>
                      <w:r>
                        <w:rPr>
                          <w:rFonts w:eastAsia="Tahoma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>النحوية</w:t>
                      </w:r>
                      <w:r>
                        <w:rPr>
                          <w:rFonts w:eastAsia="Tahoma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  <w:rtl w:val="true"/>
                        </w:rPr>
                        <w:t>/</w:t>
                      </w: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8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177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51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4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177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51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3205480</wp:posOffset>
                </wp:positionH>
                <wp:positionV relativeFrom="paragraph">
                  <wp:posOffset>64770</wp:posOffset>
                </wp:positionV>
                <wp:extent cx="3246120" cy="371475"/>
                <wp:effectExtent l="0" t="0" r="0" b="0"/>
                <wp:wrapNone/>
                <wp:docPr id="8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نشاطات الغلق و التلخيص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1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نشاطات الغلق و التلخيص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</w:rPr>
                        <w:t>3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  <w:lang w:val="en-US" w:eastAsia="en-US"/>
        </w:rPr>
      </w:pPr>
      <w:r>
        <w:rPr>
          <w:rFonts w:cs="Traditional Arabic"/>
          <w:color w:val="000000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3034030</wp:posOffset>
                </wp:positionH>
                <wp:positionV relativeFrom="paragraph">
                  <wp:posOffset>123190</wp:posOffset>
                </wp:positionV>
                <wp:extent cx="3417570" cy="342900"/>
                <wp:effectExtent l="0" t="0" r="0" b="0"/>
                <wp:wrapNone/>
                <wp:docPr id="8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 هي أنواع الجملة 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9.7pt;mso-position-vertical-relative:text;margin-left:238.9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 هي أنواع الجملة  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هداف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jc w:val="center"/>
              <w:rPr>
                <w:rFonts w:cs="Traditional Arabic"/>
                <w:b/>
                <w:b/>
                <w:bCs/>
                <w:color w:val="000000"/>
                <w:lang w:val="en-US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  <w:lang w:val="en-US"/>
              </w:rPr>
              <w:t>الأساليب</w:t>
            </w:r>
            <w:r>
              <w:rPr>
                <w:b/>
                <w:b/>
                <w:bCs/>
                <w:color w:val="000000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  <w:lang w:val="en-US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2913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ن يميز الطالب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الـمصطلح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النحو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عرض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التدري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مث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الطالب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شفه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بج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اس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وفع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 يلخص 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الـمعلو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والـمها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تدر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b/>
                <w:b/>
                <w:bCs/>
                <w:color w:val="000000"/>
              </w:rPr>
            </w:pPr>
            <w:r>
              <w:rPr>
                <w:rFonts w:cs="ACS  Morgan Bold"/>
                <w:b/>
                <w:b/>
                <w:bCs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4006850</wp:posOffset>
                      </wp:positionH>
                      <wp:positionV relativeFrom="paragraph">
                        <wp:posOffset>424815</wp:posOffset>
                      </wp:positionV>
                      <wp:extent cx="5821680" cy="4203065"/>
                      <wp:effectExtent l="0" t="0" r="0" b="0"/>
                      <wp:wrapNone/>
                      <wp:docPr id="88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1680" cy="4203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9066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1"/>
                                    <w:gridCol w:w="3247"/>
                                    <w:gridCol w:w="3928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1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FD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رقم النشا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FD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هدف النشاط وموضوع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EFD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إرشادات الـتــــنفي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هدف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تميي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بي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ـمصطلحا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نحوي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ت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عرض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خلا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وحد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تدريبي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نشا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مجموعا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يؤد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طلا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نشا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ث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يحددو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كلم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ـس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ستعرض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تعريفا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واطل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تحديد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ـمصطلحا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ـموضوع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إعاد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سرد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قص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هدف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ممارس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عربي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فصح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شفهي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نشا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فرد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شفه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أع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فرص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للقراء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صامت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ث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طل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إعاد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سرد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بأسالي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طلا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ــ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رك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سلام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لغ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وصح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ضب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ـــ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أج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مسابق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لأفض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سرد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هدف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ممارس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لغ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فصح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شفهي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يساعد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نشا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تنمي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ذكاء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بصر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والتفكي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إبداع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وإجراء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حوارا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والـمحاكما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والنقد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نشا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منزل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يكت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طلا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حوا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منزلي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ث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يلقو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م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كتبو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أج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مسابق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لأفض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نص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ولأفض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إلقاء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هدف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تلخيص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ـمعلوما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والـمهارا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ت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تدر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عليه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طال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خلا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وحد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نشا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فرد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يؤد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طلا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نشا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ث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يعرضو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إجاباته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hammad Bold"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58.4pt;height:330.95pt;mso-wrap-distance-left:9.05pt;mso-wrap-distance-right:9.05pt;mso-wrap-distance-top:0pt;mso-wrap-distance-bottom:0pt;margin-top:33.45pt;mso-position-vertical-relative:text;margin-left:315.5pt;mso-position-horizontal-relative:text">
                      <v:textbox>
                        <w:txbxContent>
                          <w:tbl>
                            <w:tblPr>
                              <w:bidiVisual w:val="true"/>
                              <w:tblW w:w="906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1"/>
                              <w:gridCol w:w="3247"/>
                              <w:gridCol w:w="3928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FD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رقم النشاط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FD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هدف النشاط وموضوعه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FD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إرشادات الـتــــنفي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ميي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ـمصطلح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حو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رض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حد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دريب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ن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جموع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ؤ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ث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حدد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لم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ـس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ستعرض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عريف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طل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حدي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ـمصطلح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ـموض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عاد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ر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ص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مارس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رب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صح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فهيا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ن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ر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فه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ع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رص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قراء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صامت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ث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طل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عاد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سر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أسالي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ـ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رك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لام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لغ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صح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ضب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ج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سابق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أفض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ر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9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مارس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لغ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صح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فهي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ساع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نم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ذك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صر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تفك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بداع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إجر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وار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ـمحاكم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نق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ن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زل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كت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و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زلي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ث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لق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تبو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ج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سابق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أفض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ن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لأفض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لق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لخي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ـمعلوم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ـمهار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در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ي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حد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ن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ر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ؤ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ث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عرض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جاباته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LotusTT-Bold" w:hAnsi="LotusTT-Bold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LotusTT-Bold" w:hAnsi="LotusTT-Bold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ميز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الـمصطلح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النحو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عرض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التدريبية</w:t>
            </w:r>
            <w:r>
              <w:rPr>
                <w:rFonts w:cs="Mohammad Bold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شفه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بج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اس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وفعل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لخص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الـمعلو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والـمها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تدر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8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jc w:val="left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rFonts w:eastAsia="Tahoma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eastAsia="Tahoma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النحوية</w:t>
                            </w:r>
                            <w:r>
                              <w:rPr>
                                <w:rFonts w:eastAsia="Tahoma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-0.3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jc w:val="left"/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>الوحدة</w:t>
                      </w:r>
                      <w:r>
                        <w:rPr>
                          <w:rFonts w:eastAsia="Tahoma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>الأولى</w:t>
                      </w:r>
                      <w:r>
                        <w:rPr>
                          <w:rFonts w:eastAsia="Tahoma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>النحوية</w:t>
                      </w:r>
                      <w:r>
                        <w:rPr>
                          <w:rFonts w:eastAsia="Tahoma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  <w:rtl w:val="true"/>
                        </w:rPr>
                        <w:t>/</w:t>
                      </w: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</w:rPr>
                        <w:t>1</w:t>
                      </w:r>
                    </w:p>
                    <w:p>
                      <w:pPr>
                        <w:pStyle w:val="Heading8"/>
                        <w:spacing w:lineRule="exact" w:line="30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9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177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51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4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177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51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3205480</wp:posOffset>
                </wp:positionH>
                <wp:positionV relativeFrom="paragraph">
                  <wp:posOffset>64770</wp:posOffset>
                </wp:positionV>
                <wp:extent cx="3246120" cy="371475"/>
                <wp:effectExtent l="0" t="0" r="0" b="0"/>
                <wp:wrapNone/>
                <wp:docPr id="9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لامات الترق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1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علامات الترق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  <w:lang w:val="en-US" w:eastAsia="en-US"/>
        </w:rPr>
      </w:pPr>
      <w:r>
        <w:rPr>
          <w:rFonts w:cs="Traditional Arabic"/>
          <w:color w:val="000000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3034030</wp:posOffset>
                </wp:positionH>
                <wp:positionV relativeFrom="paragraph">
                  <wp:posOffset>123190</wp:posOffset>
                </wp:positionV>
                <wp:extent cx="3417570" cy="342900"/>
                <wp:effectExtent l="0" t="0" r="0" b="0"/>
                <wp:wrapNone/>
                <wp:docPr id="9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ذا تعرف من علامات الترقيم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9.7pt;mso-position-vertical-relative:text;margin-left:238.9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ذا تعرف من علامات الترقيم 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هداف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jc w:val="center"/>
              <w:rPr>
                <w:rFonts w:cs="Traditional Arabic"/>
                <w:b/>
                <w:b/>
                <w:bCs/>
                <w:color w:val="000000"/>
                <w:lang w:val="en-US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  <w:lang w:val="en-US"/>
              </w:rPr>
              <w:t>الأساليب</w:t>
            </w:r>
            <w:r>
              <w:rPr>
                <w:b/>
                <w:b/>
                <w:bCs/>
                <w:color w:val="000000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  <w:lang w:val="en-US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2913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ن يضبط الطالب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جمل الاسمية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ي الجدول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، ثم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خل عليها فع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ناسخ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مرة ، وحرف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ناسخ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م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خرى ، 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يز علامات الإعراب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ض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فعال التالية في جمل مفيدة ، بحيث تكون مرفوعة مرة ، ومنصوبة مرة أخرى 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مجزومة مرة ثالثة ، 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يز علامة الإعراب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 يضع 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أسماء التالية في جمل مفيدة بحيث تكون مبتدأ مرة ، وفاع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مرة أخرى ، ونائ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اعل مرة ثالثة ، 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يز علامات الإعراب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b/>
                <w:b/>
                <w:bCs/>
                <w:color w:val="000000"/>
              </w:rPr>
            </w:pPr>
            <w:r>
              <w:rPr>
                <w:rFonts w:cs="ACS  Morgan Bold"/>
                <w:b/>
                <w:b/>
                <w:bCs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4006850</wp:posOffset>
                      </wp:positionH>
                      <wp:positionV relativeFrom="paragraph">
                        <wp:posOffset>424815</wp:posOffset>
                      </wp:positionV>
                      <wp:extent cx="5821680" cy="4203065"/>
                      <wp:effectExtent l="0" t="0" r="0" b="0"/>
                      <wp:wrapNone/>
                      <wp:docPr id="93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1680" cy="4203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ختبار بعد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أولًا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ضبط الجمل الاسمية التالية بالشكل ، ثم أدخل عليها فعلا ناسخا مرة ، وحرفا ناسخا مرةأخرى ، وميز علامات الإعراب 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</w:p>
                                <w:tbl>
                                  <w:tblPr>
                                    <w:bidiVisual w:val="true"/>
                                    <w:tblW w:w="8832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44"/>
                                    <w:gridCol w:w="2944"/>
                                    <w:gridCol w:w="294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جملة الاسمي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دخول الفعل الناس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دخول الحرف الناسخ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قناعة كن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أبوك رجلٌ فاضل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سيارتان مسرعتا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طلاب مجتهدو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ثانيًا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ضع الأفعال التالية في جمل مفيدة ، بحيث تكون مرفوعة مرة ، ومنصوبة مرة أخرى 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ومجزومة مرة ثالثة ، وميز علامة الإعراب 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</w:p>
                                <w:tbl>
                                  <w:tblPr>
                                    <w:bidiVisual w:val="true"/>
                                    <w:tblW w:w="871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61"/>
                                    <w:gridCol w:w="2434"/>
                                    <w:gridCol w:w="2434"/>
                                    <w:gridCol w:w="238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فع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في حالة الرف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في حالة النص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في حالة الجزم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يقر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يبك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تكتبي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يستعدو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ثالثًا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ضع الأسماء التالية في جمل مفيدة بحيث تكون مبتدأ مرة ، وفاعلا مرة أخرى ، ونائبفاعل مرة ثالثة ، وميز علامات الإعراب 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</w:p>
                                <w:tbl>
                                  <w:tblPr>
                                    <w:bidiVisual w:val="true"/>
                                    <w:tblW w:w="8751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87"/>
                                    <w:gridCol w:w="2188"/>
                                    <w:gridCol w:w="2188"/>
                                    <w:gridCol w:w="21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اس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مبتد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فاع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نائب فاعل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كتا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قائدا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صادقو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طائر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58.4pt;height:330.95pt;mso-wrap-distance-left:9.05pt;mso-wrap-distance-right:9.05pt;mso-wrap-distance-top:0pt;mso-wrap-distance-bottom:0pt;margin-top:33.45pt;mso-position-vertical-relative:text;margin-left:315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ختبار بعد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أولًا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 xml:space="preserve">اضبط الجمل الاسمية التالية بالشكل ، ثم أدخل عليها فعلا ناسخا مرة ، وحرفا ناسخا مرةأخرى ، وميز علامات الإعراب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tbl>
                            <w:tblPr>
                              <w:bidiVisual w:val="true"/>
                              <w:tblW w:w="88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4"/>
                              <w:gridCol w:w="2944"/>
                              <w:gridCol w:w="2944"/>
                            </w:tblGrid>
                            <w:tr>
                              <w:trPr/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جملة الاسمية</w:t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دخول الفعل الناسخ</w:t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دخول الحرف الناسخ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قناعة كنز</w:t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بوك رجلٌ فاضلٌ</w:t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سيارتان مسرعتان</w:t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طلاب مجتهدون</w:t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ثانيًا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ضع الأفعال التالية في جمل مفيدة ، بحيث تكون مرفوعة مرة ، ومنصوبة مرة أخرى 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ومجزومة مرة ثالثة ، وميز علامة الإعراب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tbl>
                            <w:tblPr>
                              <w:bidiVisual w:val="true"/>
                              <w:tblW w:w="871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1"/>
                              <w:gridCol w:w="2434"/>
                              <w:gridCol w:w="2434"/>
                              <w:gridCol w:w="2381"/>
                            </w:tblGrid>
                            <w:tr>
                              <w:trPr/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عل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 حالة الرفع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 حالة النصب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 حالة الجز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قرأ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بكي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كتبين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ستعدون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ثالثًا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 xml:space="preserve">ضع الأسماء التالية في جمل مفيدة بحيث تكون مبتدأ مرة ، وفاعلا مرة أخرى ، ونائبفاعل مرة ثالثة ، وميز علامات الإعراب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tbl>
                            <w:tblPr>
                              <w:bidiVisual w:val="true"/>
                              <w:tblW w:w="875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87"/>
                              <w:gridCol w:w="2188"/>
                              <w:gridCol w:w="2188"/>
                              <w:gridCol w:w="2188"/>
                            </w:tblGrid>
                            <w:tr>
                              <w:trPr/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سم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بتدأ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اعل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نائب فاع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كتاب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قائدان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صادقون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طائرات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LotusTT-Bold" w:hAnsi="LotusTT-Bold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LotusTT-Bold" w:hAnsi="LotusTT-Bold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س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أضبط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جمل الاسمية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في الجدول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، ثم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خل عليها فعل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ً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ناسخ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ً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مرة ، وحرف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ً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ناسخ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ً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م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خرى ، وميز علامات الإعراب</w:t>
            </w:r>
            <w:r>
              <w:rPr>
                <w:rFonts w:cs="Mohammad Bold"/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س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/ </w:t>
            </w:r>
            <w:r>
              <w:rPr>
                <w:rFonts w:cs="Mohammad Bol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ض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فعال التالية في جمل مفيدة ، بحيث تكون مرفوعة مرة ، ومنصوبة مرة أخرى 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جزومة مرة ثالثة ، وميز علامة الإعراب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س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ضع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سماء التالية في جمل مفيدة بحيث تكون مبتدأ مرة ، وفاعل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ً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مرة أخرى ، ونائ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اعل مرة ثالثة ، وميز علامات الإعراب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1781175" cy="685800"/>
                <wp:effectExtent l="0" t="0" r="0" b="0"/>
                <wp:wrapNone/>
                <wp:docPr id="9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exact" w:line="30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color w:val="FF000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jc w:val="left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rFonts w:eastAsia="Tahoma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eastAsia="Tahoma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النحوية</w:t>
                            </w:r>
                            <w:r>
                              <w:rPr>
                                <w:rFonts w:eastAsia="Tahoma"/>
                                <w:b w:val="false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Heading8"/>
                              <w:spacing w:lineRule="exact" w:line="300"/>
                              <w:jc w:val="center"/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 w:val="false"/>
                                <w:bCs w:val="false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99CC00" style="position:absolute;rotation:-0;width:140.25pt;height:54pt;mso-wrap-distance-left:9.05pt;mso-wrap-distance-right:9.05pt;mso-wrap-distance-top:0pt;mso-wrap-distance-bottom:0pt;margin-top:0pt;mso-position-vertical-relative:text;margin-left:-0.35pt;mso-position-horizontal-relative:text">
                <v:fill type="gradient" angle="-180" focus="50%" color2="#FFFFFF"/>
                <v:stroke dashstyle="dash"/>
                <v:textbox>
                  <w:txbxContent>
                    <w:p>
                      <w:pPr>
                        <w:pStyle w:val="Heading8"/>
                        <w:spacing w:lineRule="exact" w:line="30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color w:val="FF0000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color w:val="FF000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8"/>
                        <w:spacing w:lineRule="exact" w:line="300"/>
                        <w:jc w:val="left"/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>الوحدة</w:t>
                      </w:r>
                      <w:r>
                        <w:rPr>
                          <w:rFonts w:eastAsia="Tahoma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>الأولى</w:t>
                      </w:r>
                      <w:r>
                        <w:rPr>
                          <w:rFonts w:eastAsia="Tahoma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>النحوية</w:t>
                      </w:r>
                      <w:r>
                        <w:rPr>
                          <w:rFonts w:eastAsia="Tahoma"/>
                          <w:b w:val="false"/>
                          <w:b w:val="false"/>
                          <w:bCs w:val="false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  <w:rtl w:val="true"/>
                        </w:rPr>
                        <w:t>/</w:t>
                      </w: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</w:rPr>
                        <w:t>1</w:t>
                      </w:r>
                    </w:p>
                    <w:p>
                      <w:pPr>
                        <w:pStyle w:val="Heading8"/>
                        <w:spacing w:lineRule="exact" w:line="300"/>
                        <w:jc w:val="center"/>
                        <w:rPr>
                          <w:rFonts w:cs="AL-Hor"/>
                          <w:b w:val="false"/>
                          <w:b w:val="false"/>
                          <w:bCs w:val="false"/>
                          <w:szCs w:val="28"/>
                        </w:rPr>
                      </w:pPr>
                      <w:r>
                        <w:rPr>
                          <w:rFonts w:cs="AL-Hor"/>
                          <w:b w:val="false"/>
                          <w:bCs w:val="false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6691630</wp:posOffset>
                </wp:positionH>
                <wp:positionV relativeFrom="paragraph">
                  <wp:posOffset>635</wp:posOffset>
                </wp:positionV>
                <wp:extent cx="4000500" cy="914400"/>
                <wp:effectExtent l="0" t="0" r="0" b="0"/>
                <wp:wrapNone/>
                <wp:docPr id="9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58"/>
                              <w:gridCol w:w="1258"/>
                              <w:gridCol w:w="1258"/>
                              <w:gridCol w:w="1177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4951" w:type="dxa"/>
                                  <w:gridSpan w:val="4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0pt;mso-position-vertical-relative:text;margin-left:526.9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4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58"/>
                        <w:gridCol w:w="1258"/>
                        <w:gridCol w:w="1258"/>
                        <w:gridCol w:w="1177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4951" w:type="dxa"/>
                            <w:gridSpan w:val="4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3205480</wp:posOffset>
                </wp:positionH>
                <wp:positionV relativeFrom="paragraph">
                  <wp:posOffset>64770</wp:posOffset>
                </wp:positionV>
                <wp:extent cx="3246120" cy="371475"/>
                <wp:effectExtent l="0" t="0" r="0" b="0"/>
                <wp:wrapNone/>
                <wp:docPr id="9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موضوع الدر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ختبار بعدي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255.6pt;height:29.25pt;mso-wrap-distance-left:9.05pt;mso-wrap-distance-right:9.05pt;mso-wrap-distance-top:0pt;mso-wrap-distance-bottom:0pt;margin-top:5.1pt;mso-position-vertical-relative:text;margin-left:252.4pt;mso-position-horizontal-relative:page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موضوع الدرس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ختبار بعدي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</w:rPr>
                        <w:t>2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  <w:lang w:val="en-US" w:eastAsia="en-US"/>
        </w:rPr>
      </w:pPr>
      <w:r>
        <w:rPr>
          <w:rFonts w:cs="Traditional Arabic"/>
          <w:color w:val="000000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3034030</wp:posOffset>
                </wp:positionH>
                <wp:positionV relativeFrom="paragraph">
                  <wp:posOffset>123190</wp:posOffset>
                </wp:positionV>
                <wp:extent cx="3417570" cy="342900"/>
                <wp:effectExtent l="0" t="0" r="0" b="0"/>
                <wp:wrapNone/>
                <wp:docPr id="9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 هي مكونات الجملة الاسمية 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1pt;height:27pt;mso-wrap-distance-left:9.05pt;mso-wrap-distance-right:9.05pt;mso-wrap-distance-top:0pt;mso-wrap-distance-bottom:0pt;margin-top:9.7pt;mso-position-vertical-relative:text;margin-left:238.9pt;mso-position-horizontal-relative:page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 هي مكونات الجملة الاسمية  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bidiVisual w:val="true"/>
        <w:tblW w:w="15529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470"/>
        <w:gridCol w:w="2459"/>
      </w:tblGrid>
      <w:tr>
        <w:trPr>
          <w:trHeight w:val="374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هداف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سلوكية</w:t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Heading4"/>
              <w:jc w:val="center"/>
              <w:rPr>
                <w:rFonts w:cs="Traditional Arabic"/>
                <w:b/>
                <w:b/>
                <w:bCs/>
                <w:color w:val="000000"/>
                <w:lang w:val="en-US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  <w:lang w:val="en-US"/>
              </w:rPr>
              <w:t>الأساليب</w:t>
            </w:r>
            <w:r>
              <w:rPr>
                <w:b/>
                <w:b/>
                <w:bCs/>
                <w:color w:val="000000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  <w:lang w:val="en-US"/>
              </w:rPr>
              <w:t>والإجراءات</w:t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2913" w:hRule="atLeast"/>
          <w:cantSplit w:val="true"/>
        </w:trPr>
        <w:tc>
          <w:tcPr>
            <w:tcW w:w="360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ن يصف الطالب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شهد حسب الصورة المعطاة 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ن يضبط الطالب أواخر الكلمات التي  كتبتها عن  المشهد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حد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أخطاء النحوية السبعة الواقعة في النص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47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LotusTT-Bold" w:hAnsi="LotusTT-Bold" w:cs="ACS  Morgan Bold"/>
                <w:b/>
                <w:b/>
                <w:bCs/>
                <w:color w:val="000000"/>
              </w:rPr>
            </w:pPr>
            <w:r>
              <w:rPr>
                <w:rFonts w:cs="ACS  Morgan Bold"/>
                <w:b/>
                <w:b/>
                <w:bCs/>
                <w:color w:val="000000"/>
                <w:u w:val="single"/>
                <w:rtl w:val="true"/>
              </w:rPr>
              <w:t>العر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4006850</wp:posOffset>
                      </wp:positionH>
                      <wp:positionV relativeFrom="paragraph">
                        <wp:posOffset>424815</wp:posOffset>
                      </wp:positionV>
                      <wp:extent cx="5821680" cy="3895090"/>
                      <wp:effectExtent l="0" t="0" r="0" b="0"/>
                      <wp:wrapNone/>
                      <wp:docPr id="98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1680" cy="3895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ختبار بعد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رابعًا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كتب فقرة في وصف المشهد التالي ، واضبط م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كتب بالشكل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96010" cy="970915"/>
                                        <wp:effectExtent l="0" t="0" r="0" b="0"/>
                                        <wp:docPr id="99" name="صورة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9" name="صورة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2" t="-21" r="-22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96010" cy="970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خامسًا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وقع في النص التالي سبعة أخطاء نحوية ، أصلحها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ثم ألق النص ممثل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ً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معانيه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فد عروة بنُ أُذينة على هشام بن عبدالملك في جماعة من الشعراء فلما أذن لهم هشام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ليدخلون عليه عرف عروةَ ، فقال له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ألست القائلُ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قد علمت وما الإشراف من خلقي أن الذي هو رزقي سوف يأتي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سعى له فيعنيني تطلُّبه ولو قعدت أتاني لا يعنيني؟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وأراك قد جئت من الحجاز إلى الشام في طلب الرزق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!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فقال له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اأمير المؤمنين ، زادك اللهُ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بسطةً في العلم والجسم ، ولا رد وافدك خائبًا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!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الله لقد بالغت في الوعظ وأذكرتني ما أنساني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دهرُ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وخرج عروةُ من فوره إلى راحلته فركبها ، وتوجه راجعا إلى الحجاز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فلما انتصف الليلُ ذكره هشامٌ وهو في فراشه ؛ فقال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ن عروةُ شاعرا من قريش وفد إليَّ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فَرَدَدْتُه عن حاجته ؛ لحكمة قالها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فأصبح هشامًا يسأل عنه ، فأُخبر بانصرافه ؛ فقال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لاجرم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!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ليعلمْ أن رزقه آت إليه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ثم دع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مولى له ، وأعطاه ألفي دينار ، وقال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حق بهذه ابن أذينة ، وأعطه إياها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قال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فلم أدركُه إلا وقد دخل بيته ، فقرعت الباب عليه ، فخرج إليَّ ، فأعطيته المال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58.4pt;height:306.7pt;mso-wrap-distance-left:9.05pt;mso-wrap-distance-right:9.05pt;mso-wrap-distance-top:0pt;mso-wrap-distance-bottom:0pt;margin-top:33.45pt;mso-position-vertical-relative:text;margin-left:315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ختبار بعد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رابعًا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كتب فقرة في وصف المشهد التالي ، واضبط م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كتب بالشكل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96010" cy="970915"/>
                                  <wp:effectExtent l="0" t="0" r="0" b="0"/>
                                  <wp:docPr id="100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2" t="-21" r="-2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6010" cy="970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خامسًا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قع في النص التالي سبعة أخطاء نحوية ، أصلحها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ثم ألق النص ممثل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ً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معانيه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فد عروة بنُ أُذينة على هشام بن عبدالملك في جماعة من الشعراء فلما أذن لهم هشام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ليدخلون عليه عرف عروةَ ، فقال له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ألست القائلُ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لقد علمت وما الإشراف من خلقي أن الذي هو رزقي سوف يأتين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سعى له فيعنيني تطلُّبه ولو قعدت أتاني لا يعنيني؟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أراك قد جئت من الحجاز إلى الشام في طلب الرزق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!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فقال له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ياأمير المؤمنين ، زادك اللهُ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بسطةً في العلم والجسم ، ولا رد وافدك خائبًا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!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الله لقد بالغت في الوعظ وأذكرتني ما أنساني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دهرُ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خرج عروةُ من فوره إلى راحلته فركبها ، وتوجه راجعا إلى الحجاز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فلما انتصف الليلُ ذكره هشامٌ وهو في فراشه ؛ فقال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ن عروةُ شاعرا من قريش وفد إليَّ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فَرَدَدْتُه عن حاجته ؛ لحكمة قالها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فأصبح هشامًا يسأل عنه ، فأُخبر بانصرافه ؛ فقال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لاجر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!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ليعلمْ أن رزقه آت إليه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ثم دع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ولى له ، وأعطاه ألفي دينار ، وقال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حق بهذه ابن أذينة ، وأعطه إياها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فلم أدركُه إلا وقد دخل بيته ، فقرعت الباب عليه ، فخرج إليَّ ، فأعطيته المال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LotusTT-Bold" w:hAnsi="LotusTT-Bold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LotusTT-Bold" w:hAnsi="LotusTT-Bold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45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س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كتب فقرة في وصف المشهد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حسب الصور المعطاة </w:t>
            </w:r>
            <w:r>
              <w:rPr>
                <w:rFonts w:cs="Mohammad Bold"/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س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ضبط أواخر الكلمات التي  كتبتها عن  المشهد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س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/ </w:t>
            </w:r>
            <w:r>
              <w:rPr>
                <w:rFonts w:cs="Mohamm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د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أخطاء النحوية السبعة الواقعة في النص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otusTT-Bold">
    <w:charset w:val="b2"/>
    <w:family w:val="auto"/>
    <w:pitch w:val="default"/>
  </w:font>
  <w:font w:name="ae_AlArabiya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YakoutTT-Bold">
    <w:charset w:val="b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57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lang w:bidi="ar-SA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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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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  <w:lang w:bidi="ar-SA"/>
      </w:rPr>
    </w:lvl>
  </w:abstractNum>
  <w:abstractNum w:abstractNumId="2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4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28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lang w:bidi="ar-S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  <w:color w:val="000000"/>
      <w:lang w:bidi="ar-SA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Style6">
    <w:name w:val="خط الفقرة الافتراضي"/>
    <w:qFormat/>
    <w:rPr/>
  </w:style>
  <w:style w:type="character" w:styleId="4Char">
    <w:name w:val="عنوان 4 Char"/>
    <w:qFormat/>
    <w:rPr>
      <w:rFonts w:cs="PT Bold Heading"/>
      <w:sz w:val="34"/>
      <w:szCs w:val="32"/>
    </w:rPr>
  </w:style>
  <w:style w:type="character" w:styleId="8Char">
    <w:name w:val="عنوان 8 Char"/>
    <w:qFormat/>
    <w:rPr>
      <w:rFonts w:ascii="Tahoma" w:hAnsi="Tahoma" w:cs="SC_DUBAI"/>
      <w:b/>
      <w:bCs/>
      <w:sz w:val="28"/>
      <w:szCs w:val="26"/>
    </w:rPr>
  </w:style>
  <w:style w:type="character" w:styleId="3Char">
    <w:name w:val="نص أساسي 3 Char"/>
    <w:qFormat/>
    <w:rPr>
      <w:rFonts w:ascii="Verdana" w:hAnsi="Verdana" w:cs="AL-Mohanad"/>
      <w:b/>
      <w:bCs/>
      <w:kern w:val="2"/>
      <w:sz w:val="16"/>
      <w:szCs w:val="16"/>
      <w:lang w:bidi="ar-A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نص أساسي 2"/>
    <w:basedOn w:val="Normal"/>
    <w:qFormat/>
    <w:pPr/>
    <w:rPr>
      <w:sz w:val="22"/>
      <w:szCs w:val="22"/>
    </w:rPr>
  </w:style>
  <w:style w:type="paragraph" w:styleId="Style8">
    <w:name w:val=" سرد الفقرات"/>
    <w:basedOn w:val="Normal"/>
    <w:qFormat/>
    <w:pPr>
      <w:ind w:left="720" w:right="0" w:hanging="0"/>
    </w:pPr>
    <w:rPr/>
  </w:style>
  <w:style w:type="paragraph" w:styleId="3">
    <w:name w:val="نص أساسي 3"/>
    <w:basedOn w:val="Normal"/>
    <w:qFormat/>
    <w:pPr>
      <w:bidi w:val="0"/>
      <w:spacing w:before="0" w:after="120"/>
    </w:pPr>
    <w:rPr>
      <w:rFonts w:ascii="Verdana" w:hAnsi="Verdana" w:cs="AL-Mohanad"/>
      <w:b/>
      <w:bCs/>
      <w:kern w:val="2"/>
      <w:sz w:val="16"/>
      <w:szCs w:val="16"/>
      <w:lang w:val="en-US" w:bidi="ar-A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7:16:00Z</dcterms:created>
  <dc:creator>الطلحي</dc:creator>
  <dc:description/>
  <dc:language>en-US</dc:language>
  <cp:lastModifiedBy>سالم الحميدان</cp:lastModifiedBy>
  <cp:lastPrinted>2010-12-04T14:59:00Z</cp:lastPrinted>
  <dcterms:modified xsi:type="dcterms:W3CDTF">2014-09-15T17:16:00Z</dcterms:modified>
  <cp:revision>2</cp:revision>
  <dc:subject/>
  <dc:title/>
</cp:coreProperties>
</file>